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КЦИЯ 8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ВВОЗА И ВЫВОЗА ФАУНЫ И ФЛОРЫ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ввозимые на территорию Российской Федерации товары животного происхождения проходят карантинный надзор — ком</w:t>
        <w:softHyphen/>
        <w:t>плекс санитарно-охранных мероприятий, направленных на пре</w:t>
        <w:softHyphen/>
        <w:t>дупреждение и недопущение занесения из-за границы в страну инфекционных заболеваний, болезней и вредителе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ще в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в. итальянские таможенники задерживали на рейде суда, прибывшие из районов эпидемий. Испытание «на заражен</w:t>
        <w:softHyphen/>
        <w:t>ность» было долгим — несколько недель, а то и месяцев (италь</w:t>
        <w:softHyphen/>
        <w:t>янское слово «карантин» означает «сорок дней»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ше время карантинному надзору подвергаются животные, птицы, рыба, сырье животного происхождения, ветеринарные материалы, тара, упаковочные материалы и транспортные сред</w:t>
        <w:softHyphen/>
        <w:t>ства. Таможня и соответствующие карантинные органы проверяют наличие международных ветеринарных сертификатов — докумен</w:t>
        <w:softHyphen/>
        <w:t>тов, удостоверяющих не зараженность товаров, ввозимых на тер</w:t>
        <w:softHyphen/>
        <w:t>риторию страны. Сертификаты выдаются органами ветеринарного надзора в стране покупки товара. На основании этого документа пограничная ветеринарная служба выписывает ветеринарное сви</w:t>
        <w:softHyphen/>
        <w:t>детельство, которое при обратном выезде из страны предъявляется таможенным органам и представителям ветеринарной служб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актике туристской деятельности наиболее распространен</w:t>
        <w:softHyphen/>
        <w:t>ными являются случаи провоза через границу Российской Феде</w:t>
        <w:softHyphen/>
        <w:t>рации домашних животных. И главными объектами здесь выступа</w:t>
        <w:softHyphen/>
        <w:t>ют собаки и кошки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Вывоз личных животных из РФ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вывоза—ввоза домашних животных требуются: 1) ветери</w:t>
        <w:softHyphen/>
        <w:t>нарный сертификат и 2) прививка против бешенства (она дей</w:t>
        <w:softHyphen/>
        <w:t>ствительна начиная с 10 дня от даты прививки и не позже 9 мес. Многие страны требуют, чтобы прививки были сделаны не менее чем за 3 мес до отъезд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выезда с собакой процедура оформления документов перед поездкой такова: с животным и его ветеринарным паспор</w:t>
        <w:softHyphen/>
        <w:t>том за 2 — 3 дня до поездки владелец должен посетить районную государственную ветеринарную станцию, где он получает ветери</w:t>
        <w:softHyphen/>
        <w:t xml:space="preserve">нарное свидетельство формы № 1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лее владелец собак посещает одно из подразделений Рос</w:t>
        <w:softHyphen/>
        <w:t>сийской кинологической федерации (для служебных собак — Цент</w:t>
        <w:softHyphen/>
        <w:t>ральный клуб служебного собаководства; для охотничьих — клуб Всероссийского совета по охотничьему собаководству; для деко</w:t>
        <w:softHyphen/>
        <w:t>ративных и беспородных — клуб Федерации любительского соба</w:t>
        <w:softHyphen/>
        <w:t>ководства). В одном из подразделений владелец получает разреше</w:t>
        <w:softHyphen/>
        <w:t>ние на вывоз животного. Данные меры направлены на охрану ге</w:t>
        <w:softHyphen/>
        <w:t>нофонда российского собаководств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аличии более 2 собак необходимо посетить Объединение ветеринарии г. Москвы с целью получения разрешения на их вы</w:t>
        <w:softHyphen/>
        <w:t>воз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выезда с кошкой ее владелец должен за 5 дней до отъезда посетить районную Государственную ветеринарную стан</w:t>
        <w:softHyphen/>
        <w:t>цию для осмотра животного с целью получения ветеринарного свидетельства (форма № 1) при наличии прививок. Все необходи</w:t>
        <w:softHyphen/>
        <w:t>мые прививки должны быть сделаны за 1 мес до отъезд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3 дня до отъезда владелец кошки должен представить доку</w:t>
        <w:softHyphen/>
        <w:t>мент на пограничный контрольный ветеринарный пункт между</w:t>
        <w:softHyphen/>
        <w:t>народного аэропорта вылета. Если документ в порядке, выдается международный ветеринарный Сертификат, разрешающий вывоз животного в любую страну мир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Ввоз растений и животных в РФ и другие страны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 xml:space="preserve">мира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ввозимые на территорию животные, как уже отмечалось, проходят карантинный надзор. Эта мера призвана обеспечить санитарно-ветеринарную безопасность в стране въезд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тегорически запрещено ввозить семена и землю. При покуп</w:t>
        <w:softHyphen/>
        <w:t>ке растений в горшках (кактусы, карликовые деревья — бонсай) требуется получить в стране приобретения фитосанитарный сер</w:t>
        <w:softHyphen/>
        <w:t>тификат, гарантирующий, что растение здорово. Кроме того, в фирменных магазинах такие растения продаются не в почве, а в специальном субстрате — переработанном торфе с соответствую</w:t>
        <w:softHyphen/>
        <w:t>щими добавками. Провоз срезанных цветов не запрещен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нелегального завоза товаров животного происхожде</w:t>
        <w:softHyphen/>
        <w:t>ния груз конфискуется, а к нарушителю применяются штрафные санкц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ой политики по отношению к ветеринарной безопасности придерживается большинство стран мир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ханизм контроля за въезжающими животными мы рассмот</w:t>
        <w:softHyphen/>
        <w:t>рим на примере Канады. Выбор этой страны обусловлен призна</w:t>
        <w:softHyphen/>
        <w:t>нием ветеринарным сообществом эффективности и корректности созданного в этой стране механизма контроля над ветеринарной безопасность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ввоза в Канаду кошек и собак необходимо представить ветери</w:t>
        <w:softHyphen/>
        <w:t>нарное свидетельство о прививках, полученное в государственной вете</w:t>
        <w:softHyphen/>
        <w:t>ринарной лечебнице. В нем должны быть указаны порода, пол, возраст, кличка и регистрационный номер животного; фамилия владельца и дата сделанных прививок. За 3 дня до выезда животное должно пройти осмотр ветеринара, который подтвердит, что оно не больно инфекционным за</w:t>
        <w:softHyphen/>
        <w:t>болеванием. Кроме того, на таможне следует предъявить лицензию на вывоз животных, а также, в случае вывоза собак, справку из клуба соба</w:t>
        <w:softHyphen/>
        <w:t>ководов о том, что это животное стоит на учет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надское правительство по-разному относится к ввозу домашних животных из различных стран: 1) особое внимание уделяется тем стра</w:t>
        <w:softHyphen/>
        <w:t>нам, где, по официальным канадским данным, наблюдаются случаи бе</w:t>
        <w:softHyphen/>
        <w:t>шенства животных; 2) более лояльное отношение — к тем государствам, где массовые заболевания животных не зарегистрировались в течение последних 6 мес. Для ввоза в Канаду животных, прибывающих из первой категории государств, необходима справка от ветеринара, подтвержда</w:t>
        <w:softHyphen/>
        <w:t>ющая, что животному сделана прививка от бешенства, причем в срок не менее 30 дней и не более 1 года до прибытия в Канаду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животное выезжает из страны, где случаи бешенства не наблю</w:t>
        <w:softHyphen/>
        <w:t>дались в течение последних 6 мес, то этот факт должен быть подкреплен соответствующей справкой от ветеринара, находящегося на государствен</w:t>
        <w:softHyphen/>
        <w:t>ной медицинской службе. В этом случае животное освобождается от вак</w:t>
        <w:softHyphen/>
        <w:t>цинации против бешенств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ивки от бешенства не считаются действительными, если они были проведены до достижения животным 3-месячного возраста. Поэто</w:t>
        <w:softHyphen/>
        <w:t>му, в отличие от взрослых особей, по приезде в Канаду им предстоит пройти карантин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аки, предназначенные для выполнения особых задач (например, ищейки, охотничьи и др.), освобождаются от всех вышеуказанных тре</w:t>
        <w:softHyphen/>
        <w:t>бований, если они прибывают в страну в сопровождении владельц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ханизм контроля за ветеринарной безопасностью включает также контроль за въездом других, не только домашних, животны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имер, категорически запрещен ввоз в Канаду ежей, поскольку считается, что они в подавляющем большинстве страдают различными инфекционными заболеваниям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касается кроликов, хомяков и черепах, то и для них необходимо разрешение на ввоз. Разрешение дает Министерство сельского хозяйства и продовольствия Канады (</w:t>
      </w:r>
      <w:r>
        <w:rPr>
          <w:color w:val="000000"/>
          <w:sz w:val="28"/>
          <w:szCs w:val="28"/>
          <w:lang w:val="en-US"/>
        </w:rPr>
        <w:t>Agricultu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gr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Fo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nad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nim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ealt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ivision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ое обращение сопровождается оплатой и составляет для живот</w:t>
        <w:softHyphen/>
        <w:t>ных и птиц сумму в 25 канадских доллар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воз птиц в Канаду из России не запрещен, но сопряжен со многими сложностями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озможен только в сопровождении владельца (в случае с другими домашними животными допускаются — с третьими лицами)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число птиц-путешественников ограничено — не более 2 с каждым хозяином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лец пернатых должен получить разрешение на их ввоз от Ми</w:t>
        <w:softHyphen/>
        <w:t>нистерства сельского хозяйства и продовольствия Канады, заполнив для этого специальную анкету, в которой предстоит указать, в течение како</w:t>
        <w:softHyphen/>
        <w:t>го срока птицы принадлежали лично ему, находились ли они в контакте с какими-либо другими птицами, ввозил ли хозяин в Канаду домашних птиц в прошлом и некоторые другие сведения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лец птиц должен также получить разрешение на прохождение карантина для птиц по прибытии в Канаду, минимальный срок которо</w:t>
        <w:softHyphen/>
        <w:t>го 45 дней (в течение этого времени птицы должны быть излечены от пситтакоза и орнитоза. Хозяин должен дать письменное подтверждение того, что он готов обеспечить необходимые для них лекарства за свой счет и что он будет соблюдать указания местных органов относительно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х лечения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о своего прибытия в Канаду владелец птиц должен сообщить в Министерство адрес помещения, в котором он планирует содержать птиц во время карантина. До того как разрешение на въезд птиц будет получе</w:t>
        <w:softHyphen/>
        <w:t>но, инспектор Министерства должен провести осмотр указанного поме</w:t>
        <w:softHyphen/>
        <w:t>щения и дать согласие на его использование для размещения птиц (окна и двери этого жилища должны быть устроены таким образом, чтобы птица случайно не вылетела на свободу; место для проживания пернатых должно быть расположено так, чтобы вблизи него не находились зоопар</w:t>
        <w:softHyphen/>
        <w:t>ки, голубятни или другие помещения, в которых другие птицы содер</w:t>
        <w:softHyphen/>
        <w:t>жатся в неволе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подобными же проблемами сталкиваются те, кто хочет вывезти в Канаду крупных домашних животных типа коров, свиней, лошадей, коз, овец и т. д., а также диких животных. Для них также предусмотрено полу</w:t>
        <w:softHyphen/>
        <w:t>чение специального разрешения на ввоз и прохождение карантина. При этом положительное решение вовсе не гарантировано, так как на приезд этих категорий животных в Канаду существует множество дополнитель</w:t>
        <w:softHyphen/>
        <w:t>ных ограничений. Например, в Торонто и некоторых других городах зап</w:t>
        <w:softHyphen/>
        <w:t>рещено содержать всех перечисленных выше животны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, преодолев все трудности и препятствия, счастливый хозяин сможет забрать с собой в Канаду своих любимых животных и птиц, он должен будет взять на себя целый ряд обязательств в отношении них. Ему придется заботиться о своих друзьях, кормить и поить их, содержать в достойных санитарных условия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большинстве городов самостоятельные прогулки животных запре</w:t>
        <w:softHyphen/>
        <w:t>щены, и они могут появляться вне дома только на поводке. Животное обязано носить бирку или ошейник с телефоном и адресом хозяина, чтобы в случае побега животного можно было легко разыскать его вла</w:t>
        <w:softHyphen/>
        <w:t>дельц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екоторых странах существуют различные дополнительные требования, они не столь значительны. Приведем примеры осо</w:t>
        <w:softHyphen/>
        <w:t>бенностей правил ввоза домашних животных на территории дру</w:t>
        <w:softHyphen/>
        <w:t>гих стран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 xml:space="preserve">Правила ввоза животных в разные страны 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встралия. </w:t>
      </w:r>
      <w:r>
        <w:rPr>
          <w:color w:val="000000"/>
          <w:sz w:val="28"/>
          <w:szCs w:val="28"/>
        </w:rPr>
        <w:t>Запрещен ввоз домашних животных без заране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енных разрешений Австралийской каран</w:t>
        <w:softHyphen/>
        <w:t>тинной и инспекционной службы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встрия.</w:t>
      </w:r>
      <w:r>
        <w:rPr>
          <w:color w:val="000000"/>
          <w:sz w:val="28"/>
          <w:szCs w:val="28"/>
        </w:rPr>
        <w:t xml:space="preserve"> Сертификат о прививках не требуется. При ввозе домашних животных необходимо предъявить ве</w:t>
        <w:softHyphen/>
        <w:t xml:space="preserve">теринарное свидетельство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ргентина.</w:t>
      </w:r>
      <w:r>
        <w:rPr>
          <w:color w:val="000000"/>
          <w:sz w:val="28"/>
          <w:szCs w:val="28"/>
        </w:rPr>
        <w:t xml:space="preserve"> При ввозе домашних животных необходимо иметь: 1) завизированное консулом страны ве</w:t>
        <w:softHyphen/>
        <w:t>теринарное свидетельство установленного об</w:t>
        <w:softHyphen/>
        <w:t>разца: 2) справку о прививках (в том числе про</w:t>
        <w:softHyphen/>
        <w:t xml:space="preserve">тив бешенства): 3) уплатить сбор 10$ США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олгария. </w:t>
      </w:r>
      <w:r>
        <w:rPr>
          <w:color w:val="000000"/>
          <w:sz w:val="28"/>
          <w:szCs w:val="28"/>
        </w:rPr>
        <w:t>При ввозе и вывозе домашних животных предъ</w:t>
        <w:softHyphen/>
        <w:t xml:space="preserve">является ветеринарное свидетельство с отметкой о прививке против бешенства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>Бельгия.</w:t>
      </w:r>
      <w:r>
        <w:rPr>
          <w:color w:val="000000"/>
          <w:sz w:val="28"/>
          <w:szCs w:val="28"/>
        </w:rPr>
        <w:t xml:space="preserve"> При ввозе домашних животных необходимо предъявить ветеринарный сертификат с отмет</w:t>
        <w:softHyphen/>
        <w:t>кой о прививке против бешенств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еликобритания.</w:t>
      </w:r>
      <w:r>
        <w:rPr>
          <w:color w:val="000000"/>
          <w:sz w:val="28"/>
          <w:szCs w:val="28"/>
        </w:rPr>
        <w:t xml:space="preserve"> Запрещен ввоз животных и птиц без предвари</w:t>
        <w:softHyphen/>
        <w:t>тельно оформленной импортной лицензии. Все ввозимые в Великобританию животные обяза</w:t>
        <w:softHyphen/>
        <w:t>ны пройти карантин в течение 6 мес в специа</w:t>
        <w:softHyphen/>
        <w:t>лизированных британских учреждениях. От карантина освобождены кошки и собаки, проживающие в Австралии, Новой Зеландии, Японии, Новой Каледонии, Сингапуре, на островах Барбадос, Бермуды, Кипр, Фолкленд</w:t>
        <w:softHyphen/>
        <w:t>ские острова, Гавайя, Мальта и некоторых дру</w:t>
        <w:softHyphen/>
        <w:t>ги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енгрия.</w:t>
      </w:r>
      <w:r>
        <w:rPr>
          <w:color w:val="000000"/>
          <w:sz w:val="28"/>
          <w:szCs w:val="28"/>
        </w:rPr>
        <w:t xml:space="preserve"> При ввозе домашних животных необходимо предъявить ветеринарное свидетельство, выдан</w:t>
        <w:softHyphen/>
        <w:t>ное не ранее 8 дней до въезда в страну, где долж</w:t>
        <w:softHyphen/>
        <w:t>но быть указано, что: 1) животное осмотрено, признано здоровым и нет возражений против его ввоза; 2) в зоне 20 км от места вывоза жи</w:t>
        <w:softHyphen/>
        <w:t>вотного в 3-месячный период до вывоза не ре</w:t>
        <w:softHyphen/>
        <w:t>гистрировались случаи заболевания бешенством; 3) животному была сделана прививка против бешенства и чумы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ермания.</w:t>
      </w:r>
      <w:r>
        <w:rPr>
          <w:color w:val="000000"/>
          <w:sz w:val="28"/>
          <w:szCs w:val="28"/>
        </w:rPr>
        <w:t xml:space="preserve"> При ввозе домашних животных необходимо предъявить международный ветеринарный сер</w:t>
        <w:softHyphen/>
        <w:t>тификат с отметкой о прививке против бешен</w:t>
        <w:softHyphen/>
        <w:t>ства (запись о прививке должна сопровождать</w:t>
        <w:softHyphen/>
        <w:t xml:space="preserve">ся переводом на немецкий язык)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еция.</w:t>
      </w:r>
      <w:r>
        <w:rPr>
          <w:color w:val="000000"/>
          <w:sz w:val="28"/>
          <w:szCs w:val="28"/>
        </w:rPr>
        <w:t xml:space="preserve"> Прибывающие с домашними животными долж</w:t>
        <w:softHyphen/>
        <w:t>ны предъявить на таможне: 1) свидетельство международного образца о рождении и здо</w:t>
        <w:softHyphen/>
        <w:t>ровье животных; 2) должны быть указаны сде</w:t>
        <w:softHyphen/>
        <w:t>ланные прививки и их сроки, особенно против бешенства. Свидетельство выдается в стране проживания и должно быть подписано офици</w:t>
        <w:softHyphen/>
        <w:t xml:space="preserve">ально признанным ветеринаром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ания.</w:t>
      </w:r>
      <w:r>
        <w:rPr>
          <w:color w:val="000000"/>
          <w:sz w:val="28"/>
          <w:szCs w:val="28"/>
        </w:rPr>
        <w:t xml:space="preserve"> При ввозе домашних животных (собак и кошек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рше 4 мес необходимо предъявить ветери</w:t>
        <w:softHyphen/>
        <w:t>нарный сертификат с отметкой о прививке против бешенств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отные моложе 4 мес ввозятся только с ве</w:t>
        <w:softHyphen/>
        <w:t xml:space="preserve">теринарным освидетельствованием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гипет.</w:t>
      </w:r>
      <w:r>
        <w:rPr>
          <w:color w:val="000000"/>
          <w:sz w:val="28"/>
          <w:szCs w:val="28"/>
        </w:rPr>
        <w:t xml:space="preserve"> При ввозе домашних животных необходимо предъ</w:t>
        <w:softHyphen/>
        <w:t xml:space="preserve">явить ветеринарное свидетельство с отметкой о прививке против бешенства. Запрещен ввоз щенков и котят в возрасте до 3 мес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дия.</w:t>
      </w:r>
      <w:r>
        <w:rPr>
          <w:color w:val="000000"/>
          <w:sz w:val="28"/>
          <w:szCs w:val="28"/>
        </w:rPr>
        <w:t xml:space="preserve"> При ввозе домашних животных необходимо предъ</w:t>
        <w:softHyphen/>
        <w:t>явить ветеринарное свидетельство о прохожде</w:t>
        <w:softHyphen/>
        <w:t>нии ветеринарного контроля в аэропорту Рос</w:t>
        <w:softHyphen/>
        <w:t>сии. В случае отсутствия свидетельства живот</w:t>
        <w:softHyphen/>
        <w:t xml:space="preserve">ное направляется на карантин от 2 до 7 дней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донезия.</w:t>
      </w:r>
      <w:r>
        <w:rPr>
          <w:color w:val="000000"/>
          <w:sz w:val="28"/>
          <w:szCs w:val="28"/>
        </w:rPr>
        <w:t xml:space="preserve"> При ввозе домашних животных необходимо предъ</w:t>
        <w:softHyphen/>
        <w:t>явить международное ветеринарное свидетель</w:t>
        <w:softHyphen/>
        <w:t xml:space="preserve">ство установленного образца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Испания.</w:t>
      </w:r>
      <w:r>
        <w:rPr>
          <w:color w:val="000000"/>
          <w:sz w:val="28"/>
          <w:szCs w:val="28"/>
        </w:rPr>
        <w:t xml:space="preserve"> При ввозе домашних животных необходимо предъ</w:t>
        <w:softHyphen/>
        <w:t>явить ветеринарное свидетельство. Животные подвергаются ветеринарному осмотру. Свиде</w:t>
        <w:softHyphen/>
        <w:t>тельство не требуется при ввозе котят и щен</w:t>
        <w:softHyphen/>
        <w:t>ков в возрасте до 3 мес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урция.</w:t>
      </w:r>
      <w:r>
        <w:rPr>
          <w:color w:val="000000"/>
          <w:sz w:val="28"/>
          <w:szCs w:val="28"/>
        </w:rPr>
        <w:t xml:space="preserve"> При ввозе домашних животных необходимо предъ</w:t>
        <w:softHyphen/>
        <w:t>явить ветеринарное свидетельство международ</w:t>
        <w:softHyphen/>
        <w:t xml:space="preserve">ного образца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льта.</w:t>
      </w:r>
      <w:r>
        <w:rPr>
          <w:color w:val="000000"/>
          <w:sz w:val="28"/>
          <w:szCs w:val="28"/>
        </w:rPr>
        <w:t xml:space="preserve"> Запрещен ввоз кошек и собак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ные вопросы и задания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Что такое карантинный надзор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Расскажите о процедуре вывоза собак и кошек из РФ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Какие животные подлежат ветеринарному контролю?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нормативные документы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РФ «О ветеринарии» от 14.05.93 г. № 4979 (статья 14)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азание ГТК РФ № 01-12/90 от 29.07.92 г. (в ред. на 31.07.97 г.)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каз Минприроды РФ № 40 от 05.02.96 г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исьмо ГТК РФ № 39-05/2919 от 09.12.96 г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исьмо ГТК РФ № 01-13/6235 от 04.05.95 г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исьмо ГТК РФ № 02-07/17968 от 17.09.97 г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8:15:00Z</dcterms:created>
  <dc:creator>User</dc:creator>
  <dc:description/>
  <cp:keywords/>
  <dc:language>en-US</dc:language>
  <cp:lastModifiedBy>User</cp:lastModifiedBy>
  <dcterms:modified xsi:type="dcterms:W3CDTF">2010-09-23T18:28:00Z</dcterms:modified>
  <cp:revision>1</cp:revision>
  <dc:subject/>
  <dc:title>ЛЕКЦИЯ 8</dc:title>
</cp:coreProperties>
</file>