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2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ЫЕ ОРГАНИЗАЦИИ РОССИЙСКОЙ ФЕДЕРАЦИИ ПО ТУРИЗМУ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и активно действуют неправительственные общественные туристские организации. Их основные задач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нфраструктуры туризм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ияние на разработку законодательства о туризм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международных стандартов обслужи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жение российского турпродукта на зарубежные рын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организации функционируют как на национальном, так и на региональном уров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оссийский союз туриндустрии (РСТ)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Российская ассоциация туристских агентств — </w:t>
      </w:r>
      <w:r>
        <w:rPr>
          <w:b/>
          <w:bCs/>
          <w:color w:val="000000"/>
          <w:sz w:val="28"/>
          <w:szCs w:val="28"/>
          <w:lang w:val="en-US"/>
        </w:rPr>
        <w:t>PAT</w:t>
      </w:r>
      <w:r>
        <w:rPr>
          <w:b/>
          <w:bCs/>
          <w:color w:val="000000"/>
          <w:sz w:val="28"/>
          <w:szCs w:val="28"/>
        </w:rPr>
        <w:t xml:space="preserve"> 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общественных национальных организаций активной ра</w:t>
        <w:softHyphen/>
        <w:t>ботой выделяется Российский союз туриндустр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июля 1993 г. была создана Российская ассоциация турист</w:t>
        <w:softHyphen/>
        <w:t>ских агентств (РАТА), которая 2 октября 2002 г. прошла перереги</w:t>
        <w:softHyphen/>
        <w:t>страцию и получила новое название — Российский союз тур</w:t>
        <w:softHyphen/>
        <w:t>индустрии (РСТ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ереименовании было связано с тем, что организа</w:t>
        <w:softHyphen/>
        <w:t>ция переросла рамки ассоциации туристских агентств, поскольку уже давно объединяет не только турфирмы, но и гостиницы, са</w:t>
        <w:softHyphen/>
        <w:t>натории, страховые, транспортные, юридические, консалтин</w:t>
        <w:softHyphen/>
        <w:t xml:space="preserve">говые, аудиторские, компьютерные компании, банки, </w:t>
      </w:r>
      <w:r>
        <w:rPr>
          <w:bCs/>
          <w:color w:val="000000"/>
          <w:sz w:val="28"/>
          <w:szCs w:val="28"/>
        </w:rPr>
        <w:t>С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гие предприятия, так или иначе имеющие отношения к инду</w:t>
        <w:softHyphen/>
        <w:t>стрии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ясь некоммерческой организацией, РСТ стоит на защите корпоративных интересов своих членов (сегодня их насчитывает</w:t>
        <w:softHyphen/>
        <w:t>ся около 700), осуществляет лоббирование и пропаганду турист</w:t>
        <w:softHyphen/>
        <w:t>ской отрасли. Своей важнейшей задачей союз ставит создание в стране цивилизованного туристского рын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РСТ сегодня насчитывается 15 региональных отде</w:t>
        <w:softHyphen/>
        <w:t>лений: Межрегиональное отделение РСТ «Золотое Кольцо» в Яро</w:t>
        <w:softHyphen/>
        <w:t>славле, Приморское региональное отделение РСТ, Северо-Запад</w:t>
        <w:softHyphen/>
        <w:t>ное региональное отделение РСТ, Тверское региональное отделе</w:t>
        <w:softHyphen/>
        <w:t>ние РСТ, Южно-российское региональное отделение РСТ, Рос</w:t>
        <w:softHyphen/>
        <w:t>товское региональное отделение «Дон-РСТ», Приволжское реги</w:t>
        <w:softHyphen/>
        <w:t>ональное отделение РСТ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 структуре членов РСТ заметно выросла доля гостиниц, предприятий санаторно-курортного профиля, стра</w:t>
        <w:softHyphen/>
        <w:t>ховых компаний, рекламных агентств и туристской прессы. По</w:t>
        <w:softHyphen/>
        <w:t>степенно налаживается сотрудничество РСТ с Федеральной служ</w:t>
        <w:softHyphen/>
        <w:t>бой речного флота и Центром по организации обслуживания пас</w:t>
        <w:softHyphen/>
        <w:t>сажиров МПС. Появились компании, занимающиеся авиа- и ав</w:t>
        <w:softHyphen/>
        <w:t>топеревозками. В РСТ вступили такие ведущие транспортные ком</w:t>
        <w:softHyphen/>
        <w:t>пании страны, как «Аэрофлот», «Сибирь», «Красэйр», Главное Агентство воздушных сообщений, «Московское речное пароход</w:t>
        <w:softHyphen/>
        <w:t>ство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яется география фирм — членов РСТ. На сегодняш</w:t>
        <w:softHyphen/>
        <w:t>ний день в РСТ насчитывается 382 компании, находящиеся вне Москвы. Они представляют интересы Российского союза турин</w:t>
        <w:softHyphen/>
        <w:t>дустрии в 59 городах 28 субъектов Российской Федерации. В рамках РСТ образованы комитеты по внутреннему туризму; детскому и молодежному туризму; информационным техноло</w:t>
        <w:softHyphen/>
        <w:t xml:space="preserve">гиям; страхованию в туризме и секретариат по международной деятельности </w:t>
      </w:r>
      <w:r>
        <w:rPr>
          <w:bCs/>
          <w:color w:val="000000"/>
          <w:sz w:val="28"/>
          <w:szCs w:val="28"/>
        </w:rPr>
        <w:t>РС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РСТ осуществляется в соответствии с основными направлениями деятельности, утвержденным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ъездом РАТА в октябре 1999 г.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азвитие российской туристской индустрии как крупного межотраслевого хозяйственного комплекса, увели</w:t>
        <w:softHyphen/>
        <w:t>чение его вклада в развитие экономики страны, повышение уров</w:t>
        <w:softHyphen/>
        <w:t>ня жизни, создание новых рабочих мест и формирование доход</w:t>
        <w:softHyphen/>
        <w:t>ной части бюджетов всех уровн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ниторинг законодательного процесса на федеральном и ре</w:t>
        <w:softHyphen/>
        <w:t>гиональных уровня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концепции эффективной системы налогообложе</w:t>
        <w:softHyphen/>
        <w:t>ния туристской деятельности, гостиничного хозяйства и смежных отрас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разработке нормативных документов по лицензиро</w:t>
        <w:softHyphen/>
        <w:t>ванию и сертификации туроператорской, турагентской, экскурси</w:t>
        <w:softHyphen/>
        <w:t>онной деятельности, услуг по организации клубного отдыха (тайм-шер), а также деятельности по продаже пассажирских перевозок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разработке общей концепции упорядочения и упро</w:t>
        <w:softHyphen/>
        <w:t>щения туристских формальностей, снижение визовых сбор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хранение и рациональное использование природного и куль</w:t>
        <w:softHyphen/>
        <w:t>турного наследия, совершенствование системы государственного регулирования туристского природопольз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реализация специальных программ содействия развитию различных видов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регулярных ознакомительных туров с россий</w:t>
        <w:softHyphen/>
        <w:t>ским региональным турпродуктом для членов РСТ, иностранных туроператоров и пресс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конференций по развитию туризма в федераль</w:t>
        <w:softHyphen/>
        <w:t>ных округах, разработка практических предложений по развитию туризма в регионах и участие в их реал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зработка новых типовых договоров, заключаемых между уча</w:t>
        <w:softHyphen/>
        <w:t>стниками туристского рынка, в том числе с клиентом, в соответ</w:t>
        <w:softHyphen/>
        <w:t>ствии с действующим законодательств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компаниям — членам РСТ в подборе кад</w:t>
        <w:softHyphen/>
        <w:t>ров, повышении их квалификации и переподготовки их на базе действующих учебных заведений, проведении учебных семинар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Комиссии РСТ по подготовке туристских кадров и рекрутинг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кредитация при РСТ учебных заведений, обеспечивающих качественную подготовку туристских кадров. Содействие в при</w:t>
        <w:softHyphen/>
        <w:t>влечении средств из внебюджетных источников для реализации «Концепции развития туризма в Российской Федерации», в част</w:t>
        <w:softHyphen/>
        <w:t>ности продвижение отечественного турпродукта на внутреннем и внешнем рынк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организации туристских выставок в России и за рубеж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ение работы пресс-службы РСТ с центральными и региональными С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убликация «Вестника РСТ», </w:t>
      </w:r>
      <w:r>
        <w:rPr>
          <w:color w:val="000000"/>
          <w:sz w:val="28"/>
          <w:szCs w:val="28"/>
          <w:lang w:val="en-US"/>
        </w:rPr>
        <w:t>R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, реализация новых издательских проектов РС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сайтов РСТ в Интернете, решение вопросов мате</w:t>
        <w:softHyphen/>
        <w:t>риально-технического и кадрового обеспечения этой работы, со</w:t>
        <w:softHyphen/>
        <w:t>здание портала РСТ в Интернет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ка разработки и реализация инвестиционных проек</w:t>
        <w:softHyphen/>
        <w:t>тов в области туризма, гостиничного хозяйства, санаторно-ку</w:t>
        <w:softHyphen/>
        <w:t>рортного обслуживания и других отраслей туристской индустр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сотрудничества РСТ с междуна</w:t>
        <w:softHyphen/>
        <w:t xml:space="preserve">родными туристскими организациями: ВТО, </w:t>
      </w:r>
      <w:r>
        <w:rPr>
          <w:color w:val="000000"/>
          <w:sz w:val="28"/>
          <w:szCs w:val="28"/>
          <w:lang w:val="en-US"/>
        </w:rPr>
        <w:t>UFTA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AT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STA</w:t>
      </w:r>
      <w:r>
        <w:rPr>
          <w:color w:val="000000"/>
          <w:sz w:val="28"/>
          <w:szCs w:val="28"/>
        </w:rPr>
        <w:t xml:space="preserve"> и др.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сети региональных отделений РСТ, их поддержка и обеспечение взаимодействия между собой и с центральными орга</w:t>
        <w:softHyphen/>
        <w:t>нами РС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ивизация участия региональных отделений в международ</w:t>
        <w:softHyphen/>
        <w:t>ных, центральных и региональных туристских выставк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в защите прав предприятий туриндустрии и тури</w:t>
        <w:softHyphen/>
        <w:t>стов в конфликтных ситуациях, возникающих на туристском рынке в России и за рубежом, оказание консультативной помощи, со</w:t>
        <w:softHyphen/>
        <w:t>здание третейского суда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дна из важнейших задач РСТ — деятельность в сфере законо</w:t>
        <w:softHyphen/>
        <w:t xml:space="preserve">творчества. </w:t>
      </w:r>
      <w:r>
        <w:rPr>
          <w:color w:val="000000"/>
          <w:sz w:val="28"/>
          <w:szCs w:val="28"/>
        </w:rPr>
        <w:t>Впервые Российский союз туриндусдрии громко зая</w:t>
        <w:softHyphen/>
        <w:t>вил о себе как об авторитетной и весомой силе на туррынке стра</w:t>
        <w:softHyphen/>
        <w:t>ны в конце 1995 г., когда своей активной позицией во многом способствовал тому, чтобы Госдума отказалась от включения в проект закона по профилактике распространения СПИДа пункта об обязательном наличии документа для каждого иностранного туриста, подтверждающего, что он не является носителем заболе</w:t>
        <w:softHyphen/>
        <w:t>вания. В дальнейшем при активном содействии РСТ отечественно</w:t>
        <w:softHyphen/>
        <w:t>му турбизнесу удалось сохранить льготы по НДС на туристско-экскурсионные путев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РСТ внесли непосредственный вклад в разработ</w:t>
        <w:softHyphen/>
        <w:t>ку единой общероссийской формы туристской путевки «Тур-1». В ходе этой работы были всесторонне учтены конкретные замеча</w:t>
        <w:softHyphen/>
        <w:t>ния и предложения, внесенные турфирмами — членами РС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1997 г. был одобрен разработанный при участии Севе</w:t>
        <w:softHyphen/>
        <w:t>ро-Западного регионального отделения РСТ Ленинградский об</w:t>
        <w:softHyphen/>
        <w:t>ластной закон о туристской деятельности. Дополняя положения Федерального закона «Об основах туристской деятельности в РФ», областной закон призван во многом определять развитие реаль</w:t>
        <w:softHyphen/>
        <w:t>ной туристской жизни регио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авовой поддержки турфирм РСТ, начиная с этого времени, регулярно проходят семинары «Турправо», посвящен</w:t>
        <w:softHyphen/>
        <w:t>ные вопросам сертификации туруслуг на внутреннем туристском рынке, знакомству с нормативными изменениями в сфере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ую и консультационную помощь оказывает Кон</w:t>
        <w:softHyphen/>
        <w:t>сультационно-правовой центр РСТ при участии аккредитованных юридических фирм Москвы, Санкт-Петербурга, Красноярс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бкая система скидок (от 10 до 50 %) действует в случае пред</w:t>
        <w:softHyphen/>
        <w:t>ставления интересов турфирм в суде и арбитраже с целью защиты их прав, а также при консультациях и решении других задач юридиче</w:t>
        <w:softHyphen/>
        <w:t>ского характера, возникающих в процессе их профессиональной де</w:t>
        <w:softHyphen/>
        <w:t>ятельности. В РСТ действует программа оказания оперативной помо</w:t>
        <w:softHyphen/>
        <w:t>щи своим членам, оказавшимся в форсмажорных ситуац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частников РСТ предусмотрены скидки при оформлении турфирмами — членами РСТ лицензии на международную турист</w:t>
        <w:softHyphen/>
        <w:t>скую деятельность, оформлении сертификата соответствия на ту</w:t>
        <w:softHyphen/>
        <w:t>ристские услуги и услуги гостиниц, а также на приобретение выс</w:t>
        <w:softHyphen/>
        <w:t>тавочных площадей при проведении крупных международных и ре</w:t>
        <w:softHyphen/>
        <w:t xml:space="preserve">гиональных выставок, например </w:t>
      </w:r>
      <w:r>
        <w:rPr>
          <w:color w:val="000000"/>
          <w:sz w:val="28"/>
          <w:szCs w:val="28"/>
          <w:lang w:val="en-US"/>
        </w:rPr>
        <w:t>MITT</w:t>
      </w:r>
      <w:r>
        <w:rPr>
          <w:color w:val="000000"/>
          <w:sz w:val="28"/>
          <w:szCs w:val="28"/>
        </w:rPr>
        <w:t xml:space="preserve"> (Москва), «Отдых» (Моск</w:t>
        <w:softHyphen/>
        <w:t xml:space="preserve">ва), </w:t>
      </w:r>
      <w:r>
        <w:rPr>
          <w:color w:val="000000"/>
          <w:sz w:val="28"/>
          <w:szCs w:val="28"/>
          <w:lang w:val="en-US"/>
        </w:rPr>
        <w:t>Intouri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tex</w:t>
      </w:r>
      <w:r>
        <w:rPr>
          <w:color w:val="000000"/>
          <w:sz w:val="28"/>
          <w:szCs w:val="28"/>
        </w:rPr>
        <w:t xml:space="preserve"> (Санкт-Петербург), «Курорты и туризм в Рос</w:t>
        <w:softHyphen/>
        <w:t>сии» (Сочи), «Ярмарка путевок» (Анапа), «БайкалТур» (Иркутск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ма ощутимой поддержкой в рекламно-информационной деятельности членов РСТ является возможность получения ски</w:t>
        <w:softHyphen/>
        <w:t>док на размещение рекламных материалов в центральных и регио</w:t>
        <w:softHyphen/>
        <w:t>нальных СМИ: журналах «Вояж и отдых», «Визит», «Туристичес</w:t>
        <w:softHyphen/>
        <w:t>кая газета», газете «Турне»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7 г. при Исполнительной дирекции РСТ создан Секрета</w:t>
        <w:softHyphen/>
        <w:t>риат по международным связям, который занимается вопросами участия Российского союза туриндустрии в международных орга</w:t>
        <w:softHyphen/>
        <w:t>низациях, осуществляет контакты с посольствами и представи</w:t>
        <w:softHyphen/>
        <w:t>тельствами зарубежных стран по туризму. По инициативе Секре</w:t>
        <w:softHyphen/>
        <w:t>тариата по международным связям при РСТ созданы «Чешский клуб», «Израильский клуб», «Клуб Венгрии», «Турклуб ОАЭ», объединившие крупнейших туроператоров, заинтересованных в расширении туристских контактов с этими странами. Подписаны двухсторонние соглашения о сотрудничестве с национальными туристскими ассоциациями Болгарии, Турции, Туниса, а также с Комитетом по туризму Эльзаса (Франция), туристским офисом Гваделупы в Москве, Министерством по туризму Черногор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 всех этих и многих других событиях в жизни РСТ ежеме</w:t>
        <w:softHyphen/>
        <w:t>сячно информирует «Вестник РСТ». На его страницах подробно освещаются законотворческая деятельность РСТ в сфере туризма, социально-экономические вопросы туриндустрии России и стран СНГ; дается информация о туристских выставках, проходящих в России и за рубежом, конференциях и семинарах по различным вопросам развития туризма; публикуются интервью с руководи</w:t>
        <w:softHyphen/>
        <w:t>телями туристской отрасли, отдельных турфирм и компаний; пред</w:t>
        <w:softHyphen/>
        <w:t>лагаются новинки литературы о туриз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стать членом Российского союза туриндустрии, необходим пакет документов, который направляется для рассмотрения и принятия решения в Исполнительную дирек</w:t>
        <w:softHyphen/>
        <w:t>цию РС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Заявление в Правление РСТ на бланке организации. Предлагаем примерное содержание заявления: «Организация "</w:t>
      </w:r>
      <w:r>
        <w:rPr>
          <w:color w:val="000000"/>
          <w:sz w:val="28"/>
          <w:szCs w:val="28"/>
          <w:lang w:val="en-US"/>
        </w:rPr>
        <w:t>NNN</w:t>
      </w:r>
      <w:r>
        <w:rPr>
          <w:color w:val="000000"/>
          <w:sz w:val="28"/>
          <w:szCs w:val="28"/>
        </w:rPr>
        <w:t>" (название орга</w:t>
        <w:softHyphen/>
        <w:t>низации в соответствии с учредительными документами) просит рас</w:t>
        <w:softHyphen/>
        <w:t>смотреть вопрос о принятии в члены Российского союза туриндустрии. Организация согласна с основными направлениями деятельности РСТ и обязуется выполнять Устав РСТ. Руководитель. Печать. Подпись. Дат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пия свидетельства о регистрации орган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опия лицензии на право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пия сертификата соответ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аполненная регистрационная карточ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Заполненная рекламная карточ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Заполненная выписка из положения об уплате вступительного и ежегодного членских взнос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социация делового туризма (АДТ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циация делового туризма — неправительственное, неком</w:t>
        <w:softHyphen/>
        <w:t>мерческое объединение фирм, организаций и компаний — субъек</w:t>
        <w:softHyphen/>
        <w:t>тов рынка делового туризма в России — создана в январе 2000 г. АДТ призвана объединить фирмы и организации, работающие в сфере делового туризма, а также компании—потребители этих услуг. АДТ была создана для решения следующих приоритетны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чение внимания общественности к деловому туризму как к одной из важнейших сфер экономи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вижение международной концепции делового туризма на российский рынок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мощной современной деловой инфраструктуры в Росс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щита интересов членов АДТ, оказание консалтинговой, маркетинговой и юридической помощ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ие сети региональных центров делового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привлечению инвестиций для развития инфра</w:t>
        <w:softHyphen/>
        <w:t>структуры туристского бизнеса в российских регион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вижение товаров и услуг предприятий на отечественный и зарубежный рын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ркетинг рынка делового туризма, создание информацион</w:t>
        <w:softHyphen/>
        <w:t>ной базы данны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нформирование через периодические профессиональные издания об организации деловых поездок и другим вопроса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специализированных выставок, конференций, учеб</w:t>
        <w:softHyphen/>
        <w:t>ных семинаров с целью обучения, обмена опытом, информаци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деловых контактов с родственными зарубеж</w:t>
        <w:softHyphen/>
        <w:t>ными организаци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оциация делового туризма считает одним из важных на</w:t>
        <w:softHyphen/>
        <w:t>правлений своей деятельности разработку новых программ, на</w:t>
        <w:softHyphen/>
        <w:t>правленных на создание благоприятных условий для ведения биз</w:t>
        <w:softHyphen/>
        <w:t>неса в России, взаимную поддержку субъектов рынка деловых по</w:t>
        <w:softHyphen/>
        <w:t>ездок и услуг, развитие въездного делового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ассоциация социального туризма (</w:t>
      </w:r>
      <w:r>
        <w:rPr>
          <w:b/>
          <w:bCs/>
          <w:color w:val="000000"/>
          <w:sz w:val="28"/>
          <w:szCs w:val="28"/>
          <w:lang w:val="en-US"/>
        </w:rPr>
        <w:t>PACT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 xml:space="preserve"> является правопреемником Российского республиканско</w:t>
        <w:softHyphen/>
        <w:t>го совета по туризму и экскурсиям. Ассоциация учреждена в 1990 г. туристско-экскурсионными объединениями и туристскими фир</w:t>
        <w:softHyphen/>
        <w:t>мами практически всех регионов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 xml:space="preserve"> — крупнейшая туристская организация как в России, гак и в мире, объединяющая более 430 организаций. В 1993 г. ассо</w:t>
        <w:softHyphen/>
        <w:t>циация стала членом-филиалом Всемирной туристской организа</w:t>
        <w:softHyphen/>
        <w:t>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таве 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 xml:space="preserve"> говорится, что она осуществляет свою програм</w:t>
        <w:softHyphen/>
        <w:t>му — наиболее полное удовлетворение потребностей населения в полноценном отдыхе и укреплении здоровья, развитие семейного и молодежного туризма — в тесном взаимодействии с централь</w:t>
        <w:softHyphen/>
        <w:t>ными и местными органами законодательной и исполнительной власти, правительством, региональными профсоюз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циация, работающая по принципу не коммерческого, а массового туризма — одна из немногих, если не единственная организация в наше время, деятельность которой направлена на социальную защиту населения, и прежде всего — пенсионеров, студентов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социация предлагает маршруты по всей России — самому крупному в мире туристскому регион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оло 200 тургостиниц и баз региональных фирм 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 xml:space="preserve"> дей</w:t>
        <w:softHyphen/>
        <w:t>ствуют по всей стра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ой ассоциацией социального туризма выпускается «Вестник 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>» — электронная газета, которая ставит перед со</w:t>
        <w:softHyphen/>
        <w:t>бой цель — объединить туристские предприятия регионов, со</w:t>
        <w:softHyphen/>
        <w:t>здать простой и удобный способ для обмена информацией между производителями и потребителями туруслу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ая ассоциация социального туризма является одним из основных учредителей Национальной курортной ассоциации (НКА), ее членом, а президент 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 xml:space="preserve"> избран членом правления Н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ссоциации содействия туристским технологиям (АСТТ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ТТ была организована в 1999 г. в Москве как объединение специалистов в области туризма и технолог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зм и информация неразделимы — значит, нужно уметь работать с информацией, т.е. собирать, обрабатывать и прини</w:t>
        <w:softHyphen/>
        <w:t>мать на ее основе единственно верное решение. Для того чтобы уметь работать с информацией, туристским компаниям помогают члены АСТТ. Помощь оказывается в виде консультаций по любым вопросам использования современных цифровых технологий в ту</w:t>
        <w:softHyphen/>
        <w:t>ризме, а также предлагаются готовые решения, проверенные на практи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АСТТ — подготовить участников туристского рынка к внедрению и эффективному использованию современ</w:t>
        <w:softHyphen/>
        <w:t>ных средств ведения бизнеса. Главной задачей деятельности Ассо</w:t>
        <w:softHyphen/>
        <w:t>циации является пропаганда и популяризация информационных технологий, оказание помощи турфирмам в обеспечении специа</w:t>
        <w:softHyphen/>
        <w:t>лизированными программами, содействие развитию в отрасли об</w:t>
        <w:softHyphen/>
        <w:t>щего информационного пространства. Членами АСТТ могут быть юридические и физические лица, осуществляющие свою профес</w:t>
        <w:softHyphen/>
        <w:t>сиональную деятельность в области туризма и технолог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м этапе АСТТ объединила хорошо известные на турист</w:t>
        <w:softHyphen/>
        <w:t>ском рынке компании, специализирующиеся на разработке и вне</w:t>
        <w:softHyphen/>
        <w:t xml:space="preserve">дрении прикладного программного обеспечения для турбизнеса: «Аримсофт», «Само-Софт», «Алан», ТИС, «Мегатек», </w:t>
      </w:r>
      <w:r>
        <w:rPr>
          <w:color w:val="000000"/>
          <w:sz w:val="28"/>
          <w:szCs w:val="28"/>
          <w:lang w:val="en-US"/>
        </w:rPr>
        <w:t>UTS</w:t>
      </w:r>
      <w:r>
        <w:rPr>
          <w:color w:val="000000"/>
          <w:sz w:val="28"/>
          <w:szCs w:val="28"/>
        </w:rPr>
        <w:t>. Пред</w:t>
        <w:softHyphen/>
        <w:t>полагается, что ассоциация будет расширяться за счет Ин</w:t>
        <w:softHyphen/>
        <w:t xml:space="preserve">тернет-провайдеров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дизайнерских компаний, разработчиков программного обеспечения для гостиниц.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гории и формы членства в АСТТ: действительные члены, ассоциированные члены и почетные чле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ыми членами АСТТ являются юридические лица, деятельность которых связана с информационными технология</w:t>
        <w:softHyphen/>
        <w:t>ми в туризме. Действительные члены могут быть представлены в органах управления АСТТ и обладают правом решающего голоса. Статус действительного члена АСТТ наступает после оплаты всту</w:t>
        <w:softHyphen/>
        <w:t>пительного и членского взносов в Ассоци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ое лицо, изъявившее желание вступить в действи</w:t>
        <w:softHyphen/>
        <w:t>тельные или ассоциированные члены АСТТ, обязано предоста</w:t>
        <w:softHyphen/>
        <w:t>вить в совет Ассоциа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шение своего руководящего органа о вступлении в члены АСТТ с обязательством признавать и исполнять Устав АСТ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тариально заверенные копии «Свидетельства о регистра</w:t>
        <w:softHyphen/>
        <w:t>ции» и «Свидетельства о постановке юридического лица на нало</w:t>
        <w:softHyphen/>
        <w:t>говый учет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лицо для принятия его в члены АСТТ представля</w:t>
        <w:softHyphen/>
        <w:t>ет в Совет АСТ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чное заявлени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ю всех заполненных страниц паспор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 юридических и физических лиц в АСТТ подтвержда</w:t>
        <w:softHyphen/>
        <w:t>ется «Свидетельством о членстве» установленной формы, которое вручается вновь принятому члену АСТТ после уплаты соот</w:t>
        <w:softHyphen/>
        <w:t>ветствующих вступительного и членского взнос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льдия журналистов, пишущих о туризме (</w:t>
      </w:r>
      <w:r>
        <w:rPr>
          <w:b/>
          <w:bCs/>
          <w:color w:val="000000"/>
          <w:sz w:val="28"/>
          <w:szCs w:val="28"/>
          <w:lang w:val="en-US"/>
        </w:rPr>
        <w:t>UJETRus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ая общественная организация «Гильдия журна</w:t>
        <w:softHyphen/>
        <w:t>листов, пишущих о туризме» (</w:t>
      </w:r>
      <w:r>
        <w:rPr>
          <w:color w:val="000000"/>
          <w:sz w:val="28"/>
          <w:szCs w:val="28"/>
          <w:lang w:val="en-US"/>
        </w:rPr>
        <w:t>UJETRus</w:t>
      </w:r>
      <w:r>
        <w:rPr>
          <w:color w:val="000000"/>
          <w:sz w:val="28"/>
          <w:szCs w:val="28"/>
        </w:rPr>
        <w:t>) образована по инициа</w:t>
        <w:softHyphen/>
        <w:t>тиве российских журналистов — членов Международной федера</w:t>
        <w:softHyphen/>
        <w:t>ции писателей и журналистов, пишущих о туризме (</w:t>
      </w:r>
      <w:r>
        <w:rPr>
          <w:color w:val="000000"/>
          <w:sz w:val="28"/>
          <w:szCs w:val="28"/>
          <w:lang w:val="en-US"/>
        </w:rPr>
        <w:t>FTJET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JETRus</w:t>
      </w:r>
      <w:r>
        <w:rPr>
          <w:color w:val="000000"/>
          <w:sz w:val="28"/>
          <w:szCs w:val="28"/>
        </w:rPr>
        <w:t xml:space="preserve"> зарегистрирована 2 февраля 2001 г. в Министерстве юс</w:t>
        <w:softHyphen/>
        <w:t>тиции РФ как творческое объедин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льдия объединяет журналистов специализированных турист</w:t>
        <w:softHyphen/>
        <w:t>ских и общеполитических изданий (в том числе и электрон</w:t>
        <w:softHyphen/>
        <w:t>ных), радиовещания и представителей Национальной академии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ликвидации Министерством юстиции общественной организации «Туризм и пресса» </w:t>
      </w:r>
      <w:r>
        <w:rPr>
          <w:color w:val="000000"/>
          <w:sz w:val="28"/>
          <w:szCs w:val="28"/>
          <w:lang w:val="en-US"/>
        </w:rPr>
        <w:t>UJETRus</w:t>
      </w:r>
      <w:r>
        <w:rPr>
          <w:color w:val="000000"/>
          <w:sz w:val="28"/>
          <w:szCs w:val="28"/>
        </w:rPr>
        <w:t xml:space="preserve"> стала единственным ле</w:t>
        <w:softHyphen/>
        <w:t xml:space="preserve">гитимным представителем России в </w:t>
      </w:r>
      <w:r>
        <w:rPr>
          <w:color w:val="000000"/>
          <w:sz w:val="28"/>
          <w:szCs w:val="28"/>
          <w:lang w:val="en-US"/>
        </w:rPr>
        <w:t>FIJE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</w:t>
      </w:r>
      <w:r>
        <w:rPr>
          <w:color w:val="000000"/>
          <w:sz w:val="28"/>
          <w:szCs w:val="28"/>
          <w:lang w:val="en-US"/>
        </w:rPr>
        <w:t>UJETRus</w:t>
      </w:r>
      <w:r>
        <w:rPr>
          <w:color w:val="000000"/>
          <w:sz w:val="28"/>
          <w:szCs w:val="28"/>
        </w:rPr>
        <w:t xml:space="preserve"> поддерживается Комитетом по туризму Правительства Москвы и направлена на консолидацию СМИ, госструктур управления туризма, представителей турбизнеса в создании положительного имиджа России, а также Москвы — как центра международного туризма. </w:t>
      </w:r>
      <w:r>
        <w:rPr>
          <w:color w:val="000000"/>
          <w:sz w:val="28"/>
          <w:szCs w:val="28"/>
          <w:lang w:val="en-US"/>
        </w:rPr>
        <w:t>UJETRus</w:t>
      </w:r>
      <w:r>
        <w:rPr>
          <w:color w:val="000000"/>
          <w:sz w:val="28"/>
          <w:szCs w:val="28"/>
        </w:rPr>
        <w:t xml:space="preserve"> работает в тесном контакте с Московским выставочно-конгрессным агентством, цель которого — способствовать развитию взаимовыгодного сотрудни</w:t>
        <w:softHyphen/>
        <w:t>чества с зарубежными туристскими представительствами, аккре</w:t>
        <w:softHyphen/>
        <w:t>дитованными в Москв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бразованы и успешно работают Санкт-Пе</w:t>
        <w:softHyphen/>
        <w:t xml:space="preserve">тербургское и Тверское региональные отделения </w:t>
      </w:r>
      <w:r>
        <w:rPr>
          <w:color w:val="000000"/>
          <w:sz w:val="28"/>
          <w:szCs w:val="28"/>
          <w:lang w:val="en-US"/>
        </w:rPr>
        <w:t>UJETRu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егиональные общественные организации по туризму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ая ассоциация туристских агентств (МАТ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А была основана в 1998 г. по инициативе шести турист</w:t>
        <w:softHyphen/>
        <w:t>ских компаний. Основные задачи МАТ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4515B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ббирование и продвижение интересов компаний — членов ассоци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4515B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стие в создании благоприятных условий для деятельности российских комп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5B384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олидация усилий малого и среднего бизнеса страны для представления и защиты интересов московских предпринимате</w:t>
        <w:softHyphen/>
        <w:t>лей в диалоге с городскими и государственными властя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деятельности ассоциаци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движение услуг членов МАТА в России и за рубеж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семинаров и конференций по развитию бизнеса комп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заседаний по текущим проблемам туротрасл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информационной, консультационной, методической, правовой и иной помощи малым и средним туркомпаниями. Экс</w:t>
        <w:softHyphen/>
        <w:t>перты МАТА, а также привлекаемые профессионалы дают подроб</w:t>
        <w:softHyphen/>
        <w:t>ные консультации по всем вопросам, касающимся развития бизне</w:t>
        <w:softHyphen/>
        <w:t>са туркомпаний (правовым, финансовым, страховым и др.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встреч с членами Правительства Москв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а и реализация федеральных, региональных и от</w:t>
        <w:softHyphen/>
        <w:t>раслевых программ развития и поддержки предпринимательств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семинаров по внутрифирменным вопросам разви</w:t>
        <w:softHyphen/>
        <w:t>тия компаний, по профессиональным темам (в том числе и выезд</w:t>
        <w:softHyphen/>
        <w:t>ных, где можно обменяться опытом с зарубежными коллегами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предпринимателям в установлении между ними прямых деловых контактов, оказание помощи в подборе партне</w:t>
        <w:softHyphen/>
        <w:t>ров как в России, так и за рубеж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А бесплатно предоставляет своим члена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ожность участвовать в деятельности рабочих групп и ко</w:t>
        <w:softHyphen/>
        <w:t>митетов МАТА, вырабатывающих предложения по внесению из</w:t>
        <w:softHyphen/>
        <w:t>менений в законодательные акты, регулирующие профессиональ</w:t>
        <w:softHyphen/>
        <w:t>ную деятельность на рынке туристских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ощь в проведении семинаров по информационным тех</w:t>
        <w:softHyphen/>
        <w:t>нологиям в туриз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овую помощь в сфере турбизнес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граммой развития туризма до 2010 г. Ко</w:t>
        <w:softHyphen/>
        <w:t>митетом по туризму Правительства Москвы принято решение об организации рекламных пресс-туров для журналистов ведущих информационных и туристских изданий. В связи с важностью дан</w:t>
        <w:softHyphen/>
        <w:t>ной акции для развития туризма в России МАТА проводит тендер по отбору компаний для организации пресс-туров. По поручению Комитета по туризму Правительства Москвы МАТА выпускает англоязычный каталог программ по приему туристов в Москве «</w:t>
      </w:r>
      <w:r>
        <w:rPr>
          <w:color w:val="000000"/>
          <w:sz w:val="28"/>
          <w:szCs w:val="28"/>
          <w:lang w:val="en-US"/>
        </w:rPr>
        <w:t>Mosc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v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asures</w:t>
      </w:r>
      <w:r>
        <w:rPr>
          <w:color w:val="000000"/>
          <w:sz w:val="28"/>
          <w:szCs w:val="28"/>
        </w:rPr>
        <w:t>», который активно распространяется на Лондонской выставке «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uris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>» (</w:t>
      </w:r>
      <w:r>
        <w:rPr>
          <w:color w:val="000000"/>
          <w:sz w:val="28"/>
          <w:szCs w:val="28"/>
          <w:lang w:val="en-US"/>
        </w:rPr>
        <w:t>WTM</w:t>
      </w:r>
      <w:r>
        <w:rPr>
          <w:color w:val="000000"/>
          <w:sz w:val="28"/>
          <w:szCs w:val="28"/>
        </w:rPr>
        <w:t>), в Российс</w:t>
        <w:softHyphen/>
        <w:t>ких консульствах и Посольствах, а также на международных рей</w:t>
        <w:softHyphen/>
        <w:t>сах авиакомп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99 г. МАТА впервые вышла на международный уровень. Лон</w:t>
        <w:softHyphen/>
        <w:t xml:space="preserve">донская выставка </w:t>
      </w:r>
      <w:r>
        <w:rPr>
          <w:color w:val="000000"/>
          <w:sz w:val="28"/>
          <w:szCs w:val="28"/>
          <w:lang w:val="en-US"/>
        </w:rPr>
        <w:t>WTM</w:t>
      </w:r>
      <w:r>
        <w:rPr>
          <w:color w:val="000000"/>
          <w:sz w:val="28"/>
          <w:szCs w:val="28"/>
        </w:rPr>
        <w:t xml:space="preserve"> стала своеобразным Рубиконом для ассо</w:t>
        <w:softHyphen/>
        <w:t>циации, после которого международные выставки стали неотъем</w:t>
        <w:softHyphen/>
        <w:t>лемой частью общественной жизни МАТА. Ассоциация консоли</w:t>
        <w:softHyphen/>
        <w:t>дирует туристские фирмы, предоставляя рекламное пространство на коллективном стенде, что значительно упрощает процесс при</w:t>
        <w:softHyphen/>
        <w:t>нятия решения для зарубежного агента. МАТА участвует во мног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гиональных выставках, проводит </w:t>
      </w:r>
      <w:r>
        <w:rPr>
          <w:color w:val="000000"/>
          <w:sz w:val="28"/>
          <w:szCs w:val="28"/>
          <w:lang w:val="en-US"/>
        </w:rPr>
        <w:t>workshops</w:t>
      </w:r>
      <w:r>
        <w:rPr>
          <w:color w:val="000000"/>
          <w:sz w:val="28"/>
          <w:szCs w:val="28"/>
        </w:rPr>
        <w:t xml:space="preserve"> с целью привлече</w:t>
        <w:softHyphen/>
        <w:t>ния регионов в столичную туристскую деятель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МАТА объединяет более 150 компаний, которые уже и течение многих лет стабильно работают на московском турист</w:t>
        <w:softHyphen/>
        <w:t>ском рынке. В основном это туроператорские фирмы, страховые компании, а также несколько гостиничных предприят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ступления в МАТА необходимо представить следующие документы в Правление МА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Заявление на бланке фирмы (организаций) в произвольной фор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опию свидетельства о регистрации фирмы (организаци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Копию лицензии на право дея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пию сертификата соответств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аполненную регистрационную карточку (форма 1).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а 1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онная карточка члена Московской ассоциации туристических агентств ШШГШ                                                    (МАТ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фирмы (организации) 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адрес 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рес офиса____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ы, факс______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______________________________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овские реквизиты____________________________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о фирмы (ФИО, должность, контактный тел.) _________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штатных сотрудников_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вид деятельности фирмы (организации)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ский взнос определяется для каждого участника индиви</w:t>
        <w:softHyphen/>
        <w:t>дуально, но в среднем составляет 300 $ США в г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едавнего времени при ассоциации действует Клуб партне</w:t>
        <w:softHyphen/>
        <w:t>ров МАТА, представляющий объединение разнопрофильных ком</w:t>
        <w:softHyphen/>
        <w:t>паний, в числе которых кадровые, консалтинговые, рекламные агентства, СМИ, компании по производству полиграфической продукции и др. Идея создания Клуба возникла после того, как в МАТА поступили несколько заявок о предоставлении льготных условий для членов ассоци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Клуба направлена на объединение компаний, ко</w:t>
        <w:softHyphen/>
        <w:t>торые предоставляют скидки членам МАТА, а также компаниям, которые тесно работают с ассоциаци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ании, вступившие в Клуб партнеров МАТА, получают иозможность размещать информацию о своих товарах и услугах на Страницах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каталога и на сайте МАТА, а также проводить свои презентации в рамках Клуб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сковская ассоциация гостиниц и туристских организаций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остуротель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сковская ассоциация гостиниц и туристских организаций — первая в Москве добровольная, некоммерческая ассоциация внут</w:t>
        <w:softHyphen/>
        <w:t>реннего и международного туризма, созданная в июле 1993 г. Мо</w:t>
        <w:softHyphen/>
        <w:t>стуротель объединяет 38 организаций, представляющих инфраструк</w:t>
        <w:softHyphen/>
        <w:t>туру туризма Москвы. В их числе 2—4-звездные гостиницы разных форм собственности, туристские объединения, страховые ком</w:t>
        <w:softHyphen/>
        <w:t>пании, образовательные учреждения по подготовке специалис</w:t>
        <w:softHyphen/>
        <w:t>тов для гостиниц и сферы туризма, медицинские центры, ох</w:t>
        <w:softHyphen/>
        <w:t>ранные структуры, студии по созданию комплексных интернет-ре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ункции </w:t>
      </w:r>
      <w:r>
        <w:rPr>
          <w:color w:val="000000"/>
          <w:sz w:val="28"/>
          <w:szCs w:val="28"/>
        </w:rPr>
        <w:t>ассоциации Мостуротел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туристским организациям и гостиницам в уста</w:t>
        <w:softHyphen/>
        <w:t>новлении деловых контактов как в России, так и за рубеж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туристского рын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ация совместной деятельности по вопросам управле</w:t>
        <w:softHyphen/>
        <w:t>ния гостиницами, работы туристских организаций, приема и об</w:t>
        <w:softHyphen/>
        <w:t>служивания туристов, организации туристских поездок в России и других страна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учение конъюнктуры туристского рынка, вопросов цено</w:t>
        <w:softHyphen/>
        <w:t>вой и инвестиционной полити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рекламы туризма и издание рекламно-информа</w:t>
        <w:softHyphen/>
        <w:t>ционных материал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ация работы по подготовке и повышению квалифи</w:t>
        <w:softHyphen/>
        <w:t>кации работников туристской индустрии Москв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мен опытом работы между членами Ассоциации, гостини</w:t>
        <w:softHyphen/>
        <w:t>цами и туристскими организациями других стра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помощи гостиницам в материально-техническом снабжении, реализации специальных програм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юридической защиты членов Ассоциации, в том числе по вопросам льготного налогообложения и финансирова</w:t>
        <w:softHyphen/>
        <w:t>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международных выставках и других мероприятиях. Ассоциация представляет интересы своих членов в зарубежных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х и международных туристских организациях. Она поддерживает связи со многими международными туристскими организациями и является членом Американской ассоциации ту</w:t>
        <w:softHyphen/>
        <w:t xml:space="preserve">ристских агентств — </w:t>
      </w:r>
      <w:r>
        <w:rPr>
          <w:color w:val="000000"/>
          <w:sz w:val="28"/>
          <w:szCs w:val="28"/>
          <w:lang w:val="en-US"/>
        </w:rPr>
        <w:t>ACT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альская ассоциация туризма (УАТ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льская ассоциация туризма является добровольным неком</w:t>
        <w:softHyphen/>
        <w:t>мерческим объединением юридических лиц всех форм собственности, созданная в целях координации деятельности, обеспече</w:t>
        <w:softHyphen/>
        <w:t>ния защиты своих прав и представления общих интересов в госу</w:t>
        <w:softHyphen/>
        <w:t>дарственных и иных органах, а также в международных организа</w:t>
        <w:softHyphen/>
        <w:t>ц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и УАТ проводится многогранная работа по реализации уставных задач. Были созданы и работают группы, секции и стра</w:t>
        <w:softHyphen/>
        <w:t>новедческие клубы по направл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посредственном участии УАТ разработан и принят об</w:t>
        <w:softHyphen/>
        <w:t>ластной Закон «О туризме и туристской деятельности в Свердлов</w:t>
        <w:softHyphen/>
        <w:t>ской области», завершилась разработка «Программы развития ту</w:t>
        <w:softHyphen/>
        <w:t>ризма в Свердловской области до 2005 года». С 1999 г. в г. Екатерин</w:t>
        <w:softHyphen/>
        <w:t>бурге проводится международная профессиональная туристская выставка «Урал-Туризм-Спорт». В ней принимают с участие фир</w:t>
        <w:softHyphen/>
        <w:t>мы — члены УАТ, гости из разных регионов России и из-за рубе</w:t>
        <w:softHyphen/>
        <w:t>жа. Турфирмами — членами УАТ возрождаются старые и разраба</w:t>
        <w:softHyphen/>
        <w:t>тываются новые туристские маршруты по Свердловской области и по Урал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рошедшие годы Уральской ассоциацией туризма продела</w:t>
        <w:softHyphen/>
        <w:t>на большая работа для развития туристской отрасти в области, гак например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1997 г. лицензии на право осуществления международной туристской деятельности выдаются Министерством по физиче</w:t>
        <w:softHyphen/>
        <w:t>ской культуре, спорту и туризму Свердловской области. В Мини</w:t>
        <w:softHyphen/>
        <w:t>стерстве утверждена должность ведущего специалиста по вопро</w:t>
        <w:softHyphen/>
        <w:t>сам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жегодно проводятся тематические семинары для руководи</w:t>
        <w:softHyphen/>
        <w:t>телей, главных бухгалтеров и юристов туристских фирм по раз</w:t>
        <w:softHyphen/>
        <w:t>личным вопросам турбизнес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уются выставки деятельности туристских фир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раховыми компаниями разработаны новые виды страхова</w:t>
        <w:softHyphen/>
        <w:t>ния (в частности, страхование туриста от невыезда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здан «Мальтийский клуб» для объединения возможностей туристских фирм, направляющих туристов на Мальту. Планируется создать страноведческие клубы по Чехии, Китаю, Германии, Кубе и т.д.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D5A6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одятся регулярные совещания в руководстве области по попросам развития туризма в регион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ходят приемы в руководстве области руководителей и со</w:t>
        <w:softHyphen/>
        <w:t>трудников туристских фирм и организаций, участвующих в развитии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бирская Байкальская ассоциация туризма (СБАТ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ркутске была создана Сибирская Байкальская ассоциация туризма. В числе организаций, выступивших в качестве учредите</w:t>
        <w:softHyphen/>
        <w:t>лей, — 14 крупных турфирм, а также представители иркут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эропорта и нескольких гостиниц, обслуживающих туристов: «БайкалБизнесЦентр», «</w:t>
      </w:r>
      <w:r>
        <w:rPr>
          <w:color w:val="000000"/>
          <w:sz w:val="28"/>
          <w:szCs w:val="28"/>
          <w:lang w:val="en-US"/>
        </w:rPr>
        <w:t>S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tel</w:t>
      </w:r>
      <w:r>
        <w:rPr>
          <w:color w:val="000000"/>
          <w:sz w:val="28"/>
          <w:szCs w:val="28"/>
        </w:rPr>
        <w:t>» и «Ангар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членов ассоциации — создание благоприятных условий для развития туризма в Сибирско-Байкальском регионе и увели</w:t>
        <w:softHyphen/>
        <w:t>чение числа турис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Ассоциации уже вошли крупнейшие туристские фирмы региона, такие как «Спутник-Байкал», «Рамэс», «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>», «Байкал-Отель» и «Байкал-Комплекс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ассоциации является, во-первых, координация усилий госорганов и организаций, вовлеченных в турбизне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посредственном участии СБАТ в 2003 г. была разработа</w:t>
        <w:softHyphen/>
        <w:t>на концепция развития туризма на Байкале до 2010 г., которая должна упорядочить правовое поле работы местных турфирм, ско</w:t>
        <w:softHyphen/>
        <w:t>ординировать усилия различных ведомств, способствовать фор</w:t>
        <w:softHyphen/>
        <w:t>мированию генеральных планов развития различных территорий Прибайкалья, привлекательных для турис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целью деятельности ассоциации является защита интересов представителей турбизнес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целью деятельности СБАТ является консолидация усилий в сфере проведения выставок, создания единого инфор</w:t>
        <w:softHyphen/>
        <w:t>мационного поля по туризму на Байкале, обмена информацией. Планируется ввести регулярную электронную рассылку новостей о байкальском туризме. Встает вопрос и о создании единого меж</w:t>
        <w:softHyphen/>
        <w:t>дународного информационного сай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гостиничная ассоциация (РГА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гостиничная ассоциация создана в 1997 г. Ее учре</w:t>
        <w:softHyphen/>
        <w:t>дителями являются ведущие гостиницы Москвы, Санкт-Петер</w:t>
        <w:softHyphen/>
        <w:t>бурга, многих других регионов страны, Правительство Москвы, Российская ассоциация турагентств и др. Цели РГА следующ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повышению престижа и развитию отечественной гостиничной индустрии, гостиничных предприятий и рынка го</w:t>
        <w:softHyphen/>
        <w:t>стиничных услуг, улучшение качества гостиничных и сопряжен</w:t>
        <w:softHyphen/>
        <w:t>ных с ними услуг, активному продвижению их на внутрироссий-ский и зарубежные рын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и поддержание внутрикорпоративных отноше</w:t>
        <w:softHyphen/>
        <w:t>ний, способствующих расширению деловых и профессиональных контактов, добросовестной конкуренции, совместному развитию и защите российского гостиничного бизнеса, формированию парт</w:t>
        <w:softHyphen/>
        <w:t>нерских отношений с национальной туристской администраци</w:t>
        <w:softHyphen/>
        <w:t>ей, российскими сообществами туроператорских и турагентских предприятий, Конфедерацией и другими объединениями потре</w:t>
        <w:softHyphen/>
        <w:t>бите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разработке и реализации национальных и междуна</w:t>
        <w:softHyphen/>
        <w:t>родных программ и проектов в гостиничной сфер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2003 г. Ассоциация проводит совместную деятельность с за</w:t>
        <w:softHyphen/>
        <w:t>конодательными и исполнительными органами власти по выра</w:t>
        <w:softHyphen/>
        <w:t>ботке правовой, экономической и социальной политики РГА и организации благоприятных условий в финансово-экономической сфере деятельности гостин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ализации этих целей РГА проводит следующую работу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аствует в разработке правовых нормативных актов на феде</w:t>
        <w:softHyphen/>
        <w:t>ральном, региональном и местном уровнях по вопросам развития и поддержки деятельности гостиничных предприят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5B384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одит комплексную экспертизу работы любой гостини</w:t>
        <w:softHyphen/>
        <w:t>цы или отдельных ее направлений, предлагая конкретные на</w:t>
        <w:softHyphen/>
        <w:t>правления по реальному улучшению деятельности гостиницы и улучшению эффективности ее финансово-экономических пока</w:t>
        <w:softHyphen/>
        <w:t>зател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ет подбор инвесторов для реализации проектов и програм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5B3842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казывает помощь в подготовке различных документов, в проведении лицензирования хозяйственной деятельности, серти</w:t>
        <w:softHyphen/>
        <w:t>фикации предприятий гостинично-ресторанного бизнес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ормирует базу производителей товаров и услуг для пред</w:t>
        <w:softHyphen/>
        <w:t>приятий гостинично-ресторанного бизнеса и заключает с ними договора об оказании услуг членам РГА на льготной основ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для членов Ассоциации практические семинары ПО правовым вопросам, бухучету, передовым гостиничным тех</w:t>
        <w:softHyphen/>
        <w:t>нологиям, товарам, услугам и т.п.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подготовку и переподготовку кадров на всех уров</w:t>
        <w:softHyphen/>
        <w:t>нях образования по всем профессиям гостинично-ресторанного бизнес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вует в гостиничных и туристских выставках, рекламируя деятельность Ассоциации и ее член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через журнал РГА «Парад отелей» (рассылается членам РГА бесплатно) информационное обеспечение деятель</w:t>
        <w:softHyphen/>
        <w:t>ности РГА и ее членов с размещением проблемных статей, новых законодательных актов и нормативных документов в области гос</w:t>
        <w:softHyphen/>
        <w:t>тиничной деятельности, информации о новых технологиях в гос</w:t>
        <w:softHyphen/>
        <w:t>ти нично-ресторанном бизнесе, рекламы действительных и ассо</w:t>
        <w:softHyphen/>
        <w:t>циированных членов РГА, а также рекламы товаров и услуг для гостиниц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ует работу с турфирмами, турагентствами и туропе</w:t>
        <w:softHyphen/>
        <w:t>раторами по расширению туристских маршрутов с включением в них гостиниц членов Ассоци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75525C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одит любую конкретную работу по заявке члена Р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ами ассоциации могут быть любые юридические лица, при</w:t>
        <w:softHyphen/>
        <w:t>знающие цели и задачи ассоциации, осуществляющие свою дея</w:t>
        <w:softHyphen/>
        <w:t>тельность в гостиничной сфере или способствующие ей, принима</w:t>
        <w:softHyphen/>
        <w:t xml:space="preserve">ющие активное участие в деятельности ассоциации и заинтересованные в осуществлении деловых связей как между собой, так и с аналогичными организациями и фирмами зарубежных стран. В ассоциации устанавливаются следующие виды членства: </w:t>
      </w:r>
      <w:r>
        <w:rPr>
          <w:i/>
          <w:iCs/>
          <w:color w:val="000000"/>
          <w:sz w:val="28"/>
          <w:szCs w:val="28"/>
        </w:rPr>
        <w:t xml:space="preserve">действительные члены ассоциации — </w:t>
      </w:r>
      <w:r>
        <w:rPr>
          <w:color w:val="000000"/>
          <w:sz w:val="28"/>
          <w:szCs w:val="28"/>
        </w:rPr>
        <w:t>российские юридические лица, осуществляющие свою деятельность в сфере гостиничного хозяйств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социированные члены ассоциации </w:t>
      </w:r>
      <w:r>
        <w:rPr>
          <w:color w:val="000000"/>
          <w:sz w:val="28"/>
          <w:szCs w:val="28"/>
        </w:rPr>
        <w:t>— российские и зарубежные юридические лица, осуществляющие свою деятельность в смеж</w:t>
        <w:softHyphen/>
        <w:t>ных с гостиничной отрасля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Когда была создана ВТО и каковы основные цели и направления деятельности данной организации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ходит ли Россия в ВТО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 чем различия деятельности таких организаций, как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сскажите о роли РСТ в развитии туризма в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Рассмотрите действие удостоверения </w:t>
      </w:r>
      <w:r>
        <w:rPr>
          <w:color w:val="000000"/>
          <w:sz w:val="28"/>
          <w:szCs w:val="28"/>
          <w:lang w:val="en-US"/>
        </w:rPr>
        <w:t>ISIC</w:t>
      </w:r>
      <w:r>
        <w:rPr>
          <w:color w:val="000000"/>
          <w:sz w:val="28"/>
          <w:szCs w:val="28"/>
        </w:rPr>
        <w:t xml:space="preserve"> в Европе и Азии (на при</w:t>
        <w:softHyphen/>
        <w:t>мере конкретных стран, например Таиланда и Итали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Выберите любую туроператорскую компанию, страховую компа</w:t>
        <w:softHyphen/>
        <w:t>нию и гостиницу, работающие на московском туристском рынке. Про</w:t>
        <w:softHyphen/>
        <w:t>анализируйте, в какие ассоциации каждое из этих предприятий могло бы вступить и в какой ассоциации участие для каждого из них было бы наиболее предпочтительно. Ответ поясни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уляев В. Г. </w:t>
      </w:r>
      <w:r>
        <w:rPr>
          <w:color w:val="000000"/>
          <w:sz w:val="28"/>
          <w:szCs w:val="28"/>
        </w:rPr>
        <w:t>Туристские перевозки. — М., 1998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лматов Г. М. </w:t>
      </w:r>
      <w:r>
        <w:rPr>
          <w:color w:val="000000"/>
          <w:sz w:val="28"/>
          <w:szCs w:val="28"/>
        </w:rPr>
        <w:t>Международный туристский бизнес: История, реаль</w:t>
        <w:softHyphen/>
        <w:t>ность и перспективы. — Ростов н/Д, 200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бушкин Н.И. </w:t>
      </w:r>
      <w:r>
        <w:rPr>
          <w:color w:val="000000"/>
          <w:sz w:val="28"/>
          <w:szCs w:val="28"/>
        </w:rPr>
        <w:t xml:space="preserve">Менеджмент туризма. — Минск, 2001. </w:t>
      </w:r>
      <w:r>
        <w:rPr>
          <w:i/>
          <w:iCs/>
          <w:color w:val="000000"/>
          <w:sz w:val="28"/>
          <w:szCs w:val="28"/>
        </w:rPr>
        <w:t xml:space="preserve">Квартальнов В. А. </w:t>
      </w:r>
      <w:r>
        <w:rPr>
          <w:color w:val="000000"/>
          <w:sz w:val="28"/>
          <w:szCs w:val="28"/>
        </w:rPr>
        <w:t xml:space="preserve">Туризм как объект управления. — М., 2002. </w:t>
      </w:r>
      <w:r>
        <w:rPr>
          <w:i/>
          <w:iCs/>
          <w:color w:val="000000"/>
          <w:sz w:val="28"/>
          <w:szCs w:val="28"/>
        </w:rPr>
        <w:t xml:space="preserve">Папарян Г. А. </w:t>
      </w:r>
      <w:r>
        <w:rPr>
          <w:color w:val="000000"/>
          <w:sz w:val="28"/>
          <w:szCs w:val="28"/>
        </w:rPr>
        <w:t>Экономика туризма. — М., 200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8:00Z</dcterms:created>
  <dc:creator>User</dc:creator>
  <dc:description/>
  <cp:keywords/>
  <dc:language>en-US</dc:language>
  <cp:lastModifiedBy>User</cp:lastModifiedBy>
  <dcterms:modified xsi:type="dcterms:W3CDTF">2010-09-23T19:08:00Z</dcterms:modified>
  <cp:revision>1</cp:revision>
  <dc:subject/>
  <dc:title>ЛЕКЦИЯ 2</dc:title>
</cp:coreProperties>
</file>