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3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НЫЕ ФОРМАЛЬНОСТИ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е закономерностей развития паспортно-визовой системы имеет большое значение с точки зрения изучения туриз</w:t>
        <w:softHyphen/>
        <w:t>ма как одной из развивающихся сфер рыночной экономики и как общественно-политического яв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грация российской паспортно-визовой системы в мировую, приближение ее к западным аналогам — вот цель, к которой мы должны стремиться в своей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в полной мере исследовать проблемы интегра</w:t>
        <w:softHyphen/>
        <w:t>ции российской паспортной системы в мировую, необходимо уяс</w:t>
        <w:softHyphen/>
        <w:t>нить понятия «паспорт», «паспортная система». Для этого, в свою очередь, нужно проследить путь возникновения и формирования исследуемой паспортной системы. Предметом изучения назван</w:t>
        <w:softHyphen/>
        <w:t>ного объекта выступает нормативно-правовая база деятельности паспортно-визовой службы в рамках российских и международ</w:t>
        <w:softHyphen/>
        <w:t>ных законодательных актов в сфере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ся к истории возникновения паспортной системы и определим основные этапы развития паспортной системы в мире в целом и конкретно в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редпримем попытку исследовать основные особенности и принципы формирования современной паспортно-визовой сис</w:t>
        <w:softHyphen/>
        <w:t>темы России и рассмотрим основные проблемы интеграции рос</w:t>
        <w:softHyphen/>
        <w:t>сийского заграничного паспорта в мировую паспортную систем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тория возникновения паспортной системы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ная система зародилась еще в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, а первенство в ее изобретении принадлежит Германии. Нужно было каким-то образом отделить честных путешественников, торговцев и ремеслен</w:t>
        <w:softHyphen/>
        <w:t>ников от огромного числа бродяг, разбойников и нищих, скитав</w:t>
        <w:softHyphen/>
        <w:t xml:space="preserve">шихся по Европе. С этой целью были введены особые документы, удостоверяющие личность. Позднее такие документы стали называться паспортами. Слово паспорт происходит от французского </w:t>
      </w:r>
      <w:r>
        <w:rPr>
          <w:color w:val="000000"/>
          <w:sz w:val="28"/>
          <w:szCs w:val="28"/>
          <w:lang w:val="en-US"/>
        </w:rPr>
        <w:t>pasesport</w:t>
      </w:r>
      <w:r>
        <w:rPr>
          <w:color w:val="000000"/>
          <w:sz w:val="28"/>
          <w:szCs w:val="28"/>
        </w:rPr>
        <w:t>, означавшего разрешение на проезд через 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спенно значение паспорта возрастало.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ряде стран Европы вводятся особые паспорта для ремесленных ученик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ляются специальные паспорта для людей из стран, где свирепствовала чума. Эти паспорта так и называли «чумные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паспорта как средства «легчайшего нахождения лиц, опас</w:t>
        <w:softHyphen/>
        <w:t>ных для государства», становится незаменимой и в революцион</w:t>
        <w:softHyphen/>
        <w:t>ные периоды. Например, изобретение, столь необходимое для аб</w:t>
        <w:softHyphen/>
        <w:t xml:space="preserve">солютистской монархии, с удовольствием стала использовать революционная Франция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И это несмотря на то, что слово «свобода» стояло первым в основном лозунге революции, Тогда, оправдываясь революционной целесообразностью, пришедшие к власти деятели ввели строгий запрет «всякой отлучке... без взятия установленного паспорта». С введением и укреплением этой системы возникло понятие </w:t>
      </w:r>
      <w:r>
        <w:rPr>
          <w:i/>
          <w:iCs/>
          <w:color w:val="000000"/>
          <w:sz w:val="28"/>
          <w:szCs w:val="28"/>
        </w:rPr>
        <w:t xml:space="preserve">«полицейское государство», </w:t>
      </w:r>
      <w:r>
        <w:rPr>
          <w:color w:val="000000"/>
          <w:sz w:val="28"/>
          <w:szCs w:val="28"/>
        </w:rPr>
        <w:t>которое же</w:t>
        <w:softHyphen/>
        <w:t xml:space="preserve">стко контролировало граждан. Последнее, вводя институт паспорта, преследовало две основные цели: </w:t>
      </w:r>
      <w:r>
        <w:rPr>
          <w:i/>
          <w:iCs/>
          <w:color w:val="000000"/>
          <w:sz w:val="28"/>
          <w:szCs w:val="28"/>
        </w:rPr>
        <w:t xml:space="preserve">полицейскую </w:t>
      </w:r>
      <w:r>
        <w:rPr>
          <w:color w:val="000000"/>
          <w:sz w:val="28"/>
          <w:szCs w:val="28"/>
        </w:rPr>
        <w:t xml:space="preserve">— облегчение поимки преступников и контроль «за подозрительными лицами и виде охраны государственной безопасности» и </w:t>
      </w:r>
      <w:r>
        <w:rPr>
          <w:i/>
          <w:iCs/>
          <w:color w:val="000000"/>
          <w:sz w:val="28"/>
          <w:szCs w:val="28"/>
        </w:rPr>
        <w:t xml:space="preserve">фискальную — </w:t>
      </w:r>
      <w:r>
        <w:rPr>
          <w:color w:val="000000"/>
          <w:sz w:val="28"/>
          <w:szCs w:val="28"/>
        </w:rPr>
        <w:t>взи</w:t>
        <w:softHyphen/>
        <w:t>мание определенных сборов за па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 временем многие государства стали вводить у себя паспорта. В том, что паспортная система явилась не столько благом, сколько тормозом, особенно на пути экономических связей, государства Европы смогли убедиться уже к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К этому вре</w:t>
        <w:softHyphen/>
        <w:t>мени все паспортные ограничения для передвижения были отменены в Германии, Дании, Испании, Италии и ряде других стр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нц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а смену паспортной системе в европейских государствах пришел так называемый </w:t>
      </w:r>
      <w:r>
        <w:rPr>
          <w:i/>
          <w:iCs/>
          <w:color w:val="000000"/>
          <w:sz w:val="28"/>
          <w:szCs w:val="28"/>
        </w:rPr>
        <w:t xml:space="preserve">легитимационный порядок, </w:t>
      </w:r>
      <w:r>
        <w:rPr>
          <w:color w:val="000000"/>
          <w:sz w:val="28"/>
          <w:szCs w:val="28"/>
        </w:rPr>
        <w:t>согласно которому гражданин не обязан иметь паспорт, а при необходимости его личность могла быть удостоверена другим документом. Паспорт становится обязательным документом лишь при выезде гражданина за границ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для понимания современных интеграционных проблем мировых паспортных систем имеет тот факт, что в большинстве развитых стран давно пришли к выводу — </w:t>
      </w:r>
      <w:r>
        <w:rPr>
          <w:i/>
          <w:iCs/>
          <w:color w:val="000000"/>
          <w:sz w:val="28"/>
          <w:szCs w:val="28"/>
        </w:rPr>
        <w:t xml:space="preserve">паспортная система </w:t>
      </w:r>
      <w:r>
        <w:rPr>
          <w:color w:val="000000"/>
          <w:sz w:val="28"/>
          <w:szCs w:val="28"/>
        </w:rPr>
        <w:t xml:space="preserve">в традиционном, историческом ее понимании </w:t>
      </w:r>
      <w:r>
        <w:rPr>
          <w:i/>
          <w:iCs/>
          <w:color w:val="000000"/>
          <w:sz w:val="28"/>
          <w:szCs w:val="28"/>
        </w:rPr>
        <w:t xml:space="preserve">вступает в противоречие с основными правами и свободами личности. </w:t>
      </w:r>
      <w:r>
        <w:rPr>
          <w:color w:val="000000"/>
          <w:sz w:val="28"/>
          <w:szCs w:val="28"/>
        </w:rPr>
        <w:t>И связи с этим возник вопрос о целесообразности паспортной системы в современном мире. Негативная сторона паспортной системы очевидна: она идет вразрез с представлениями о правах человека. Отрицательные последствия паспортной системы сказываются не только на эволюции государственного либерализма, но и на самом государстве. Дело в том, что ограничение свободы пере</w:t>
        <w:softHyphen/>
        <w:t>движения человека является одним из тормозов экономического прогресса: неравномерное распределение рабочей силы делает невозможным поступательное развитие промышл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бая экономика, в свою очередь, делает хрупкой основу си</w:t>
        <w:softHyphen/>
        <w:t xml:space="preserve">лового государства. Это обстоятельство стало сознаваться европейским законодательством с серед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к нача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«паспортные стеснения» в ведущих европейских странах упрощаются до минимума, а в Англии и Швейцарии и вовсе уничтожаются. Паспорт становится не обязанностью, а правом лица, «желающего удостоверить свою самоличность» (система факультативной ле</w:t>
        <w:softHyphen/>
        <w:t>гитимации, существующая и понын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ША граждане для удостоверения своей личности чаще всего пользуются водительскими правами, но могут предъявить и другие</w:t>
      </w:r>
      <w:r>
        <w:rPr>
          <w:color w:val="A3808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например кредитную карту, страховой поли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ке международного права процесс подтверждения лич</w:t>
        <w:softHyphen/>
        <w:t xml:space="preserve">ности при отсутствии паспорта называется </w:t>
      </w:r>
      <w:r>
        <w:rPr>
          <w:i/>
          <w:iCs/>
          <w:color w:val="000000"/>
          <w:sz w:val="28"/>
          <w:szCs w:val="28"/>
        </w:rPr>
        <w:t>легитимаци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ША и странах ЕС в последнее время решено ввести </w:t>
      </w:r>
      <w:r>
        <w:rPr>
          <w:i/>
          <w:iCs/>
          <w:color w:val="000000"/>
          <w:sz w:val="28"/>
          <w:szCs w:val="28"/>
        </w:rPr>
        <w:t xml:space="preserve">новую форму удостоверения личност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лектронный паспорт. </w:t>
      </w:r>
      <w:r>
        <w:rPr>
          <w:color w:val="000000"/>
          <w:sz w:val="28"/>
          <w:szCs w:val="28"/>
        </w:rPr>
        <w:t>На вид элек</w:t>
        <w:softHyphen/>
        <w:t>тронный паспорт будет похож на кредитную карточку, на кото</w:t>
        <w:softHyphen/>
        <w:t>рую наносятся установочные данные владельца: гражданство, фотография в виде цветной голограммы, место проживания, отпечатки пальцев, радужная оболочка глаз, теплометрия лица и п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ъезжающий турист помещает свой электронный паспорт на специальный сканер, соединенный электронной связью с еди</w:t>
        <w:softHyphen/>
        <w:t>ным компьютером, который моментально устанавливает его лич</w:t>
        <w:softHyphen/>
        <w:t>ность и проверяет законность визы (если она требуется для въезда в данную страну). Подобная система контроля уже опробована при входе в секретные учреждения США и в целом нашла одобрение в странах Е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видов паспортов, признающихся в международной практике официальными документами, удостоверя</w:t>
        <w:softHyphen/>
        <w:t>ющими лич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спорт почетного консу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ся правительствами ряда государств (Монако, Исландия, Сан-Марино, Турция, Австрия, Мальта, некоторые страны Латинской Америки) так называемым «друзьям своей страны», среди которых политические и общественные деятели, а также бизнесмены, оказавшие ей существенную</w:t>
      </w:r>
      <w:r>
        <w:rPr>
          <w:color w:val="6C49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ощь или спонсирующие крупные спортивные и иные мероприят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ая ситуация и с </w:t>
      </w:r>
      <w:r>
        <w:rPr>
          <w:b/>
          <w:i/>
          <w:iCs/>
          <w:color w:val="000000"/>
          <w:sz w:val="28"/>
          <w:szCs w:val="28"/>
        </w:rPr>
        <w:t>белизским паспортом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</w:t>
        <w:softHyphen/>
        <w:t>ствии с принятым в 1981—1985 гг. законом, государство Белиз (государство Британского Содружества в Центральной Америке) предлагает богатым инвесторам получить гражданство и па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спорт Ватик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сех странах мира официально признается дипломатическим паспортом и выдается официальным католическим лицам в ранге не ниже кардинал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спорт римского католического Ордена рыцарей Маль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</w:t>
        <w:softHyphen/>
        <w:t>дается миссионерам и врачам, следующим к месту выполнения благотворительных акций и оказания помощ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амуфляжный пас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аспорт так называемой «исчезнувшей страны»), выданный страной, сменившей название (Британская Гайана, Британский Гондурас, Бирма, Датская Гайана,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</w:rPr>
        <w:t>вая Каледония, Родезия, Занзибар, Британская Вест Индия, Нидерландская Ист Индия, Цейлон, Верхняя Вольта, Новые Гебриды). Срок действия такого паспорта — 10 л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международное сообщество относило к камуфляжным паспортам заграничные паспорта российских граждан, оформленные на бланках СССР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>Воз</w:t>
      </w:r>
      <w:r>
        <w:rPr>
          <w:b/>
          <w:bCs/>
          <w:color w:val="000000"/>
          <w:sz w:val="28"/>
          <w:szCs w:val="28"/>
          <w:u w:val="single"/>
        </w:rPr>
        <w:t>никновение и развитие паспортной системы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в России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попытки установления контроля над передвижением коренного населения и иностранцев с помощью их регистрация путем выдачи паспортов и иных документов, идентифицирующих личность, отмечаются с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Тогда в Новгородских летописях впервые стали упоминаться </w:t>
      </w:r>
      <w:r>
        <w:rPr>
          <w:b/>
          <w:i/>
          <w:iCs/>
          <w:color w:val="000000"/>
          <w:sz w:val="28"/>
          <w:szCs w:val="28"/>
        </w:rPr>
        <w:t>проезжие грам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же, когда возникла необходимость ограничения внутреннего передвижения значительной части населения, были введены новые документы идентификации личности, в том числе и паспорт. Причем вводились и соответствующие паспортные огранич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о открыло для себя определенные выгоды от введения паспортов. За годовой паспорт надо было заплатить немалую по тем временам сумму — 1 руб. 45 коп. Поэтому сбор паспортных пошлин приносил прямой доход государств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паспортной системы в Российской Им</w:t>
        <w:softHyphen/>
        <w:t xml:space="preserve">перии были установлены еще в начал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 1724 г. императорским указом для контроля над передвижением крестьян были введены </w:t>
      </w:r>
      <w:r>
        <w:rPr>
          <w:b/>
          <w:i/>
          <w:iCs/>
          <w:color w:val="000000"/>
          <w:sz w:val="28"/>
          <w:szCs w:val="28"/>
        </w:rPr>
        <w:t>прокормеж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i/>
          <w:iCs/>
          <w:color w:val="000000"/>
          <w:sz w:val="28"/>
          <w:szCs w:val="28"/>
        </w:rPr>
        <w:t>пропускные письм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вые выдавались крестьянам, уходившим из сел на заработки в пределах своих уездов, помещикам и приказчикам. Вторые — лицам, отправляющимся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ругие уезды. Указ обязывал «в тех пропускных письмах описывать того, кто отпущен будет, рост, лицо и приметы, дабы кто другой, воровски получая оное, не волчался» (т.е. не был в бегах)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авную роль в осуществлении надзора за передвижением населения играли местные административные органы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лиция. </w:t>
      </w:r>
      <w:r>
        <w:rPr>
          <w:color w:val="000000"/>
          <w:sz w:val="28"/>
          <w:szCs w:val="28"/>
        </w:rPr>
        <w:t>«Слоняю</w:t>
        <w:softHyphen/>
        <w:t>щихся» и «гулящих» людей задерживали и допрашивали. Кресть</w:t>
        <w:softHyphen/>
        <w:t>ян, обнаруженных без документов, подвергали телесным наказаниям и отправляли к их владельцам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</w:t>
      </w:r>
      <w:r>
        <w:rPr>
          <w:i/>
          <w:iCs/>
          <w:color w:val="000000"/>
          <w:sz w:val="28"/>
          <w:szCs w:val="28"/>
        </w:rPr>
        <w:t>контроль над соблюдением паспорт</w:t>
        <w:softHyphen/>
        <w:t xml:space="preserve">ного режима всецело переходит к полиции. </w:t>
      </w:r>
      <w:r>
        <w:rPr>
          <w:color w:val="000000"/>
          <w:sz w:val="28"/>
          <w:szCs w:val="28"/>
        </w:rPr>
        <w:t xml:space="preserve">С 1803 г. вместо прокормежных и пропускных писем для купцов, мещан и крестьян вводятся </w:t>
      </w:r>
      <w:r>
        <w:rPr>
          <w:b/>
          <w:i/>
          <w:iCs/>
          <w:color w:val="000000"/>
          <w:sz w:val="28"/>
          <w:szCs w:val="28"/>
        </w:rPr>
        <w:t>печатные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809 г. в Санкт-Петербурге в составе городской полиции учреждаются </w:t>
      </w:r>
      <w:r>
        <w:rPr>
          <w:i/>
          <w:iCs/>
          <w:color w:val="000000"/>
          <w:sz w:val="28"/>
          <w:szCs w:val="28"/>
        </w:rPr>
        <w:t xml:space="preserve">адресные конторы. </w:t>
      </w:r>
      <w:r>
        <w:rPr>
          <w:color w:val="000000"/>
          <w:sz w:val="28"/>
          <w:szCs w:val="28"/>
        </w:rPr>
        <w:t>Все лица, работающие по найму обязаны были зарегистрироваться в адресной конторе</w:t>
      </w:r>
      <w:r>
        <w:rPr>
          <w:sz w:val="28"/>
          <w:szCs w:val="28"/>
        </w:rPr>
        <w:t xml:space="preserve"> и получить т</w:t>
      </w:r>
      <w:r>
        <w:rPr>
          <w:color w:val="000000"/>
          <w:sz w:val="28"/>
          <w:szCs w:val="28"/>
        </w:rPr>
        <w:t xml:space="preserve">ам </w:t>
      </w:r>
      <w:r>
        <w:rPr>
          <w:b/>
          <w:i/>
          <w:iCs/>
          <w:color w:val="000000"/>
          <w:sz w:val="28"/>
          <w:szCs w:val="28"/>
        </w:rPr>
        <w:t>адресный билет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еремене работы и места</w:t>
      </w:r>
      <w:r>
        <w:rPr>
          <w:sz w:val="28"/>
          <w:szCs w:val="28"/>
        </w:rPr>
        <w:t xml:space="preserve"> жительства</w:t>
      </w:r>
      <w:r>
        <w:rPr>
          <w:color w:val="000000"/>
          <w:sz w:val="28"/>
          <w:szCs w:val="28"/>
        </w:rPr>
        <w:t>, а также в случае окончания срока действия билета</w:t>
      </w:r>
      <w:r>
        <w:rPr>
          <w:sz w:val="28"/>
          <w:szCs w:val="28"/>
        </w:rPr>
        <w:t xml:space="preserve"> требовалась </w:t>
      </w:r>
      <w:r>
        <w:rPr>
          <w:i/>
          <w:iCs/>
          <w:color w:val="000000"/>
          <w:sz w:val="28"/>
          <w:szCs w:val="28"/>
        </w:rPr>
        <w:t xml:space="preserve">регистрация, </w:t>
      </w:r>
      <w:r>
        <w:rPr>
          <w:color w:val="000000"/>
          <w:sz w:val="28"/>
          <w:szCs w:val="28"/>
        </w:rPr>
        <w:t>причем билет не выдавался без положительного отзыва с прежнего места работы. Лица, заподозренные в ненадежности, могли быть высланы из города полици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</w:t>
      </w:r>
      <w:r>
        <w:rPr>
          <w:color w:val="6C4953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1830-х годов и 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для крестьян и мещан</w:t>
      </w:r>
      <w:r>
        <w:rPr>
          <w:sz w:val="28"/>
          <w:szCs w:val="28"/>
        </w:rPr>
        <w:t xml:space="preserve"> уста</w:t>
      </w:r>
      <w:r>
        <w:rPr>
          <w:color w:val="000000"/>
          <w:sz w:val="28"/>
          <w:szCs w:val="28"/>
        </w:rPr>
        <w:t>новлено три категории паспортов, выдаваемых в зависимости от удаления лица от основного места жительства и от</w:t>
      </w:r>
      <w:r>
        <w:rPr>
          <w:sz w:val="28"/>
          <w:szCs w:val="28"/>
        </w:rPr>
        <w:t xml:space="preserve"> срока</w:t>
      </w:r>
      <w:r>
        <w:rPr>
          <w:color w:val="000000"/>
          <w:sz w:val="28"/>
          <w:szCs w:val="28"/>
        </w:rPr>
        <w:t xml:space="preserve"> их действия (максимально до 3 лет). Закон обязывал всем</w:t>
      </w:r>
      <w:r>
        <w:rPr>
          <w:sz w:val="28"/>
          <w:szCs w:val="28"/>
        </w:rPr>
        <w:t xml:space="preserve"> лицам </w:t>
      </w:r>
      <w:r>
        <w:rPr>
          <w:color w:val="000000"/>
          <w:sz w:val="28"/>
          <w:szCs w:val="28"/>
        </w:rPr>
        <w:t>предъявлять паспорта при переезде из одной губернии в</w:t>
      </w:r>
      <w:r>
        <w:rPr>
          <w:sz w:val="28"/>
          <w:szCs w:val="28"/>
        </w:rPr>
        <w:t xml:space="preserve"> другую </w:t>
      </w:r>
      <w:r>
        <w:rPr>
          <w:color w:val="000000"/>
          <w:sz w:val="28"/>
          <w:szCs w:val="28"/>
        </w:rPr>
        <w:t>на установленных в городах заставах, а по прибытии на место – поли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84 г. было принято «Положение о видах на жительство», в котором паспорт признавался как документ необязательный. От</w:t>
        <w:softHyphen/>
        <w:t>ныне жителям Российской империи он был нужен только в случае поездки за границу, а также для выезда человека далее чем за 50 верст и дольше чем на 6 мес. Несмотря на то, что паспорт для выезда получить было не так сложно, сама необходимость испрашивать его и  разрешение на отъезд, а также возмож</w:t>
        <w:softHyphen/>
        <w:t xml:space="preserve">ность  отказа властей, безусловно, были обременительными и унизительными для человека. </w:t>
      </w:r>
      <w:r>
        <w:rPr>
          <w:i/>
          <w:iCs/>
          <w:color w:val="000000"/>
          <w:sz w:val="28"/>
          <w:szCs w:val="28"/>
        </w:rPr>
        <w:t xml:space="preserve">Заграничные паспорта  выдавались исключительно важным персонам и представляли собой подобие рекомендательных писем одного государства другому. </w:t>
      </w:r>
      <w:r>
        <w:rPr>
          <w:color w:val="000000"/>
          <w:sz w:val="28"/>
          <w:szCs w:val="28"/>
        </w:rPr>
        <w:t xml:space="preserve">К начал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я нравы смягчились. По крайней мере всякие «политические преступники и аферисты» легк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секали границы Империи, используя поддельные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 января 1895 г. в соответствии с «Положением о видах на жительство» началась выдача новых по форме документов. Данное Положение имело ярко выраженный сословный характер: </w:t>
      </w:r>
      <w:r>
        <w:rPr>
          <w:i/>
          <w:iCs/>
          <w:color w:val="000000"/>
          <w:sz w:val="28"/>
          <w:szCs w:val="28"/>
        </w:rPr>
        <w:t>бессрочны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паспорта </w:t>
      </w:r>
      <w:r>
        <w:rPr>
          <w:color w:val="000000"/>
          <w:sz w:val="28"/>
          <w:szCs w:val="28"/>
        </w:rPr>
        <w:t>были установлены лишь для лиц привилегирован</w:t>
        <w:softHyphen/>
        <w:t xml:space="preserve">ных сословий, мещане и крестьяне пользовались </w:t>
      </w:r>
      <w:r>
        <w:rPr>
          <w:i/>
          <w:iCs/>
          <w:color w:val="000000"/>
          <w:sz w:val="28"/>
          <w:szCs w:val="28"/>
        </w:rPr>
        <w:t xml:space="preserve">паспортами, срок действия которых не превышал 3 лет. </w:t>
      </w:r>
      <w:r>
        <w:rPr>
          <w:color w:val="000000"/>
          <w:sz w:val="28"/>
          <w:szCs w:val="28"/>
        </w:rPr>
        <w:t>Кроме того, вводились особые ограничения свободы передвижения для «евреев, сектантов, цыган и людей, находящихся под надзором полиции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бы препятствовать разъездам «сомнительных личностей», власти обязывали всех домохозяев докладывать обо всех прибываю</w:t>
        <w:softHyphen/>
        <w:t>щих жильцах. Это считалось важным, поскольку в царской России «органы» так и не смогли установить, что же означает точное понятие «место жительства» (при большевиках это положение стало обозначать «прописка»). Обыкновенно под местом жительства рас</w:t>
        <w:softHyphen/>
        <w:t>плывчато понималось «главное средоточие» интересов человека, как-то: служба, недвижимость, запись в дворянских или городских   книг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тябрьской революции первоначально была сделана попытка отменить какие-либо ограничения на передвижение на</w:t>
        <w:softHyphen/>
        <w:t>селения, т. е. упразднить паспортную систему в ее общепринятом на тот период ви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астности, был издан декрет ВЦИК и СНК «Об уничтоже</w:t>
        <w:softHyphen/>
        <w:t>нии сословий и гражданских чинов» от 11 ноября 1917 г., уста</w:t>
        <w:softHyphen/>
        <w:t>новлено единое общее гражданство Российской Республики и от</w:t>
        <w:softHyphen/>
        <w:t>менен дореволюционный институт паспортной системы. Однако впоследствии перед советским государством остро встала задача всеобщей трудовой повинности и возникла необходимость за</w:t>
        <w:softHyphen/>
        <w:t>крепления населения по месту жительства и введения контроля над передвижением гражд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ЦИК приняла декрет «О введении трудовых книжек в горо</w:t>
        <w:softHyphen/>
        <w:t>дах Москве и Петрограде» 5 июня 1919 г., согласно которому все граждане РСФСР, достигшие 16-летнего возраста, были обяза</w:t>
        <w:softHyphen/>
        <w:t>ны иметь трудовые книжки, служащие — удостоверения лично</w:t>
        <w:softHyphen/>
        <w:t>сти на территории республики. Такие трудовые книжки были введены не везде, а лишь в некоторых губерниях, что усложняло контроль над передвижением граждан из одной губернии в дру</w:t>
        <w:softHyphen/>
        <w:t>гу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ым правовым актом стал декрет СНК РСФСР «О выезде за границу граждан РСФСР и иностранцев» от 20 мая 1922 г., установивший различный порядок получения разрешений на вы</w:t>
        <w:softHyphen/>
        <w:t>езд за границу для граждан РСФСР и иностранных гражд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для персонального учета населения требовался еди</w:t>
        <w:softHyphen/>
        <w:t>ный, удостоверяющий личность, документ, ВЦИК и СНК РСФСР издали декрет «Об удостоверении личности» от 20 июня 1923 г., которым все прежние документы, дающие право на передвиже</w:t>
        <w:softHyphen/>
        <w:t>ние по территории РСФСР, объявлялись недействительными. Граж</w:t>
        <w:softHyphen/>
        <w:t>дане, прибывающие из-за границы, в том числе и туристы, мог</w:t>
        <w:softHyphen/>
        <w:t xml:space="preserve">ли получить разрешение на въезд в РСФСР на основании </w:t>
      </w:r>
      <w:r>
        <w:rPr>
          <w:i/>
          <w:iCs/>
          <w:color w:val="000000"/>
          <w:sz w:val="28"/>
          <w:szCs w:val="28"/>
        </w:rPr>
        <w:t xml:space="preserve">паспорта, </w:t>
      </w:r>
      <w:r>
        <w:rPr>
          <w:color w:val="000000"/>
          <w:sz w:val="28"/>
          <w:szCs w:val="28"/>
        </w:rPr>
        <w:t>полученного ими от полномочного представительства РСФСР в соответствующей стра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о подписано постановление «Об установлении единой пас</w:t>
        <w:softHyphen/>
        <w:t>портной системы по Союзу ССР и обязательной прописки пас</w:t>
        <w:softHyphen/>
        <w:t>портов» от 27 декабря 1932 г. № 57/1917. Положение о паспортах устанавливало, что «все граждане Союза ССР в возрасте от 1б лет, постоянно проживающие в городах, рабочих поселках, рабо</w:t>
        <w:softHyphen/>
        <w:t>тающие на транспорте, в совхозах и на новостройках, обязаны иметь паспорта». Отныне вся территория страны и ее население делились на две неравные части: ту, где была введена паспортная система, и ту, где ее не существовало. В паспортизированных мес</w:t>
        <w:softHyphen/>
        <w:t>тностях паспорт являлся единственным документом, «удостове</w:t>
        <w:softHyphen/>
        <w:t>ряющим личность владельц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кратких сведений о владельце (имя, отчество, фами</w:t>
        <w:softHyphen/>
        <w:t>лия, время и место рождения, национальность) в паспорте указывались постоянное местожительство и место работы; прохождение обязательной военной службы и перечень документов, на основании которых выдавался паспорт; социальное положение. Вза</w:t>
        <w:softHyphen/>
        <w:t>мен чинов и званий Российской империи новый строй устанавливал для людей следующие социальные ярлыки: «рабочий», «колхозник», «крестьянин-единоличник», «служащий», «учащийся», «писатель», «художник», «артист», «скульптор», «кустарь», «пенсионер», «иждивенец», «без определенных занятий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Совнаркома СССР № 43 от 14 января 1933 г. утвердило «Инструкцию о выдаче паспортов», которая имела два раздела — общий и секретны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ий раздел </w:t>
      </w:r>
      <w:r>
        <w:rPr>
          <w:color w:val="000000"/>
          <w:sz w:val="28"/>
          <w:szCs w:val="28"/>
        </w:rPr>
        <w:t>устанавливал порядок и правила выдачи паспортов для большинства граждан ССС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кретный раздел </w:t>
      </w:r>
      <w:r>
        <w:rPr>
          <w:color w:val="000000"/>
          <w:sz w:val="28"/>
          <w:szCs w:val="28"/>
        </w:rPr>
        <w:t>устанавливал ограничения на выдачу паспортов и прописку в режимных местностях для следующих групп граждан: не занятых общественно-полезным трудом на производстве, в учреждениях, школах (за исключением инвалидов и</w:t>
      </w:r>
      <w:r>
        <w:rPr>
          <w:sz w:val="28"/>
          <w:szCs w:val="28"/>
        </w:rPr>
        <w:t xml:space="preserve"> пенсион</w:t>
      </w:r>
      <w:r>
        <w:rPr>
          <w:color w:val="000000"/>
          <w:sz w:val="28"/>
          <w:szCs w:val="28"/>
        </w:rPr>
        <w:t>еров); сбежавших из деревень кулаков и раскулаченных,</w:t>
      </w:r>
      <w:r>
        <w:rPr>
          <w:sz w:val="28"/>
          <w:szCs w:val="28"/>
        </w:rPr>
        <w:t xml:space="preserve"> если даже</w:t>
      </w:r>
      <w:r>
        <w:rPr>
          <w:color w:val="000000"/>
          <w:sz w:val="28"/>
          <w:szCs w:val="28"/>
        </w:rPr>
        <w:t xml:space="preserve"> они работали на предприятиях или состояли на служ</w:t>
        <w:softHyphen/>
        <w:t>бе и советских учреждениях; перебежчиков из-за границы, т. е. самовольно перешедших границу СССР (кроме политэмигрантов, имеющих соответствующую справку ЦК МОПРа); прибыв</w:t>
        <w:softHyphen/>
        <w:t>ших из других городов и сел страны после 1 января 1931 г. без приглашения на работу учреждением или предприятием, если ими не имеют в настоящее время определенных занятий, или не работают в учреждениях или на предприятиях, но являются явными летунами; те, кто бежал из деревни до начала развертывания сплошной коллективизации; «лишенцев» — людей, лишенных советским законом избирательных прав, частных торговцев, священнослужителей; бывших заключенных и ссыльных, в том числе судимых даже за незначительные преступления (в постановлении от 14 января 1933 г. приводился не подлежащий оглашению специальный перечень этих лиц); членов семей всех вышеперечисленных групп гражд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странные граждане должны были предъявлять вид на жительство. Первоначально функции прописки реализовывались ме</w:t>
        <w:softHyphen/>
        <w:t>стными и исполнительными орган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дальнейшем Совет Министров СССР принял «Положение о въезде в СССР и выезде из СССР» 19 июня 1959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ая служба по оформлению и выдаче виз и регистрации (ВИР) в системе милиции достигла пика своего раз</w:t>
        <w:softHyphen/>
        <w:t>вития в конце 1970-х годов, когда в МВД СССР функционировало 35 отделов и 45 отдел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 происходит сокращение подразделений ВИР, слияние их с паспортной службой и органами охраны обществен</w:t>
        <w:softHyphen/>
        <w:t>ного поряд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обенности современной российской паспортно-визовой системы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ызывает сомнений, что российская паспортно-визовая си</w:t>
        <w:softHyphen/>
        <w:t>стема претерпела серьезные измен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учения проблем интеграции российского заграничного паспорта в мировую паспортную систему необходимо исследо</w:t>
        <w:softHyphen/>
        <w:t>вать особенности современной российской паспортно-визовой системы, прошедшей описанный выше исторический путь раз</w:t>
        <w:softHyphen/>
        <w:t>вития. Здесь целесообразно больше внимания уделить именно визовой системе — проблемам въезда и выезда из страны, обусловливаемым тем, что отрасль выездного туризма в России на</w:t>
        <w:softHyphen/>
        <w:t>чала формироваться совсем недавно с падением «железного занавес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 конференции по международным путешествиям и туризму </w:t>
      </w:r>
      <w:r>
        <w:rPr>
          <w:color w:val="000000"/>
          <w:sz w:val="28"/>
          <w:szCs w:val="28"/>
        </w:rPr>
        <w:t>(Рим, 1963 г.) были выдвинуты универсальные и актуальные до настоящего времени рекомендации, касающиеся паспортных формальностей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централизовать паспортные служб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авать заграничные паспорта в короткие сро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требовать при выдаче загранпаспорта никаких лишних до</w:t>
        <w:softHyphen/>
        <w:t>кументов (справок, свидетельств о лояльности, порядочности, нравственности и законопослушности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ставлять загранпаспорта сроком действия не менее 5 лет и на неограниченное число поездок за границу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зимать разумную плату за оформление загранпаспорт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возможность конфискации или задержания загранпаспор</w:t>
        <w:softHyphen/>
        <w:t>та, который должен находиться у владельц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вести загранпаспорта всех государств в соответствие со стандартами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 xml:space="preserve"> для возможности их проверки компьютерны</w:t>
        <w:softHyphen/>
        <w:t>ми системами (открытый на первых страницах паспорт кладется на соответствующий экран (сканнер), где автоматически проис</w:t>
        <w:softHyphen/>
        <w:t>ходит считывание установочных данных турист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м очередного этапа всероссийской паспортизации населения страны с выдачей заграничных документов с российской символикой считается 21 октября 1996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гражданские заграничные паспорта стали иметь серии 50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1, 60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аспорте обязательно должна быть личная подпись владельца. Иногда это забывают делать и посольства в таких случаях отказы</w:t>
        <w:softHyphen/>
        <w:t>вают в выдачи виз, пока владелец не распише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ваемые с ноября 1996 г. новые российские заграничные паспорта по сравнению со старыми образцами имеют более высо</w:t>
        <w:softHyphen/>
        <w:t>кую степень защиты, в них также указывается личный код вла</w:t>
        <w:softHyphen/>
        <w:t>дельца, имеется голограмма, фотокарточка ламинирована. При</w:t>
        <w:softHyphen/>
        <w:t>вычное расположение фотографии и установочных данных владельца изменено и в соответствии с мировой практикой перенесено на последние страниц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дим характеристику основным понятиям российской паспортной систе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аспортная систем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совокупность урегулированных правом общественных отношений, возникающих преимущественно между органами внутренних дел и гражданами в связи с выдачей гражда</w:t>
        <w:softHyphen/>
        <w:t>нам паспортов (видов на жительство) и регистрационным учетом граждан по месту жительства и месту пребы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и субъектами этих правоотношений являются </w:t>
      </w:r>
      <w:r>
        <w:rPr>
          <w:i/>
          <w:iCs/>
          <w:color w:val="000000"/>
          <w:sz w:val="28"/>
          <w:szCs w:val="28"/>
        </w:rPr>
        <w:t xml:space="preserve">граждан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органы внутренних дел. </w:t>
      </w:r>
      <w:r>
        <w:rPr>
          <w:color w:val="000000"/>
          <w:sz w:val="28"/>
          <w:szCs w:val="28"/>
        </w:rPr>
        <w:t>Но определенное участие в них принимают военкоматы, органы ЗАГСа, медицинские уч</w:t>
        <w:softHyphen/>
        <w:t>реждении, а также жилищно-коммунальные и иные организации, занимающиеся регистрационным учетом гражд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аконом РФ «О порядке выезда из Российской федерации и въезда в Российскую Федерацию» </w:t>
      </w:r>
      <w:r>
        <w:rPr>
          <w:i/>
          <w:iCs/>
          <w:color w:val="000000"/>
          <w:sz w:val="28"/>
          <w:szCs w:val="28"/>
        </w:rPr>
        <w:t>основными документами</w:t>
      </w:r>
      <w:r>
        <w:rPr>
          <w:i/>
          <w:iCs/>
          <w:color w:val="000000"/>
          <w:sz w:val="28"/>
          <w:szCs w:val="28"/>
          <w:vertAlign w:val="subscript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которым граждане РФ осуществляют </w:t>
      </w:r>
      <w:r>
        <w:rPr>
          <w:i/>
          <w:iCs/>
          <w:color w:val="000000"/>
          <w:sz w:val="28"/>
          <w:szCs w:val="28"/>
        </w:rPr>
        <w:t xml:space="preserve">выезд </w:t>
      </w:r>
      <w:r>
        <w:rPr>
          <w:color w:val="000000"/>
          <w:sz w:val="28"/>
          <w:szCs w:val="28"/>
        </w:rPr>
        <w:t xml:space="preserve">из Российской Федерации и </w:t>
      </w:r>
      <w:r>
        <w:rPr>
          <w:i/>
          <w:iCs/>
          <w:color w:val="000000"/>
          <w:sz w:val="28"/>
          <w:szCs w:val="28"/>
        </w:rPr>
        <w:t xml:space="preserve">въезд </w:t>
      </w:r>
      <w:r>
        <w:rPr>
          <w:color w:val="000000"/>
          <w:sz w:val="28"/>
          <w:szCs w:val="28"/>
        </w:rPr>
        <w:t>в Российскую Федерацию,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ипломатический паспорт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лужебный паспорт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спорт моряка (удостоверение личности моряка)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щегражданский паспорт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ипломатический пас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ся Министерством иностран</w:t>
        <w:softHyphen/>
        <w:t>ных дел Российской Федерации гражданам РФ, которые в соот</w:t>
        <w:softHyphen/>
        <w:t>несший с Венской конвенцией 1961 г. о дипломатических сноше</w:t>
        <w:softHyphen/>
        <w:t>ниях и другими международными договорами Российской Федерации при выезде за пределы России для исполнения возложен</w:t>
        <w:softHyphen/>
        <w:t>ных па них служебных обязанностей обладают дипломатическим иммунитетом. К таким гражданам РФ относя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зидент Российской Феде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ы Совета Федерации и депутаты Государственной Думы федерального Собрания РФ (на срок их полномочий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ы Правительства РФ и приравненные к ним по должностные лиц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пломатические сотрудники и дипломатические курьеры Ми</w:t>
        <w:softHyphen/>
        <w:t>нистерства иностранных дел РФ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лены семьи (супруга, супруг, несовершеннолетние дети, нетрудоспособные совершеннолетние дети) гражданина РФ, имеющего дипломатический паспорт и командированного за преде</w:t>
        <w:softHyphen/>
        <w:t>лы территории РФ в официальное представительство Российской федерации либо в представительство РФ при международной организации за пределами территории России, проживающие или следующие совместно с ни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жностным лицам и лицам, сопровождающим их в служебной командировке за пределы территории Российской Федера</w:t>
        <w:softHyphen/>
        <w:t xml:space="preserve">ции, выдается </w:t>
      </w:r>
      <w:r>
        <w:rPr>
          <w:b/>
          <w:i/>
          <w:iCs/>
          <w:color w:val="000000"/>
          <w:sz w:val="28"/>
          <w:szCs w:val="28"/>
        </w:rPr>
        <w:t>служебный паспор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рок не более чем на 5 ле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пломатический паспорт и служебный паспорт являются соб</w:t>
        <w:softHyphen/>
        <w:t xml:space="preserve">ственностью Российской Федерации, </w:t>
      </w:r>
      <w:r>
        <w:rPr>
          <w:color w:val="000000"/>
          <w:sz w:val="28"/>
          <w:szCs w:val="28"/>
        </w:rPr>
        <w:t>и после завершения срока служебной командировки за пределы РФ эти документы подле</w:t>
        <w:softHyphen/>
        <w:t>жат возврату в организацию, направившую гражданина в служеб</w:t>
        <w:softHyphen/>
        <w:t>ную командировк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аспорт моря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достоверение личности моряка) является действительным документом для выезда из Российской Федерации и въезда в Российскую Федерацию на судне, в судовую роль которого включен владелец паспорта моря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 моряка в качестве основного документа, удостоверяющего личность гражданина Российской Федерации за предела</w:t>
        <w:softHyphen/>
        <w:t>ми РФ, введен Указом Президента Российской Федерации 01 21 декабря 1996 г. № 1752 (Собрание законодательства Российской Федерации, 1996, № 52, ст. 5914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ец и описание бланка паспорта моряка утверждены По</w:t>
        <w:softHyphen/>
        <w:t>становлением Правительства Российской Федерации от 14 марта 1997 г. № 298 (Собрание законодательства Российской Федерации, 1997, № 12, ст. 1435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нк паспорта моряка изготавливается в виде машиносчитываемого документа по единому образцу, удовлетворяющему меж</w:t>
        <w:softHyphen/>
        <w:t>дународным требованиям и стандарт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нки паспортов заполняются от руки чернилами черного цвета разборчивым почерком, перьевой (шариковой) ручкой или с использованием специальных принтеров и пишущих машин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енняя страница передней части обложки (передний фор</w:t>
        <w:softHyphen/>
        <w:t>зац) предназначена для размещения персональных данных владельца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няя четверть страницы — машиносчитываемая зона, в двух строках которой в перспективе должна располагаться машиносчитываемая запись — буквенно-цифровой код, содержащий в соответствии с международным стандартом основную информацию, имеющуюся в этом докумен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е три четверти страницы — визуальная зона, в которой размещаются фотография владельца паспорта и его персональные данны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я, имя, отчеств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ажданств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исло, месяц, год рожде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сто рождения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</w:t>
      </w:r>
      <w:r>
        <w:rPr>
          <w:i/>
          <w:iCs/>
          <w:color w:val="000000"/>
          <w:sz w:val="28"/>
          <w:szCs w:val="28"/>
        </w:rPr>
        <w:t xml:space="preserve">«Служебное положение и его изменения» </w:t>
      </w:r>
      <w:r>
        <w:rPr>
          <w:color w:val="000000"/>
          <w:sz w:val="28"/>
          <w:szCs w:val="28"/>
        </w:rPr>
        <w:t>приводятся сведения о занимаемой должности и названии судна, на которой работает владелец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рафе 1 данного раздела дополнительно указывается судовладелец, у которого работает владелец паспорта моряка на момент оформления паспорта. Запись в этой графе заверяется подписью должностного лица, выдавшего паспорт моряка, и гербовой печатью органа, в котором выдан паспорт моря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деле </w:t>
      </w:r>
      <w:r>
        <w:rPr>
          <w:i/>
          <w:iCs/>
          <w:color w:val="000000"/>
          <w:sz w:val="28"/>
          <w:szCs w:val="28"/>
        </w:rPr>
        <w:t xml:space="preserve">«Описание личности» </w:t>
      </w:r>
      <w:r>
        <w:rPr>
          <w:color w:val="000000"/>
          <w:sz w:val="28"/>
          <w:szCs w:val="28"/>
        </w:rPr>
        <w:t xml:space="preserve">в соответствующих графах приводятся рост, цвет глаз и особые приметы владельца паспорта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четыре вида заграничных паспортов, с одной стороны, яв</w:t>
        <w:softHyphen/>
        <w:t>ляются основными документами, удостоверяющими личность гражданина России за ее пределами, а с другой — документами на право выезда из России в любую страну ми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аспорт, </w:t>
      </w:r>
      <w:r>
        <w:rPr>
          <w:color w:val="000000"/>
          <w:sz w:val="28"/>
          <w:szCs w:val="28"/>
        </w:rPr>
        <w:t>выдаваемый гражданину на общих условиях, приня</w:t>
        <w:softHyphen/>
        <w:t xml:space="preserve">то называть </w:t>
      </w:r>
      <w:r>
        <w:rPr>
          <w:b/>
          <w:bCs/>
          <w:i/>
          <w:iCs/>
          <w:color w:val="000000"/>
          <w:sz w:val="28"/>
          <w:szCs w:val="28"/>
        </w:rPr>
        <w:t xml:space="preserve">общегражданским. </w:t>
      </w:r>
      <w:r>
        <w:rPr>
          <w:color w:val="000000"/>
          <w:sz w:val="28"/>
          <w:szCs w:val="28"/>
        </w:rPr>
        <w:t>Три других вида заграничных пас</w:t>
        <w:softHyphen/>
        <w:t>портов (дипломатический, служебный, паспорт моряка) являют</w:t>
        <w:softHyphen/>
        <w:t>ся специаль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заграничного паспорта — необходимое условие сво</w:t>
        <w:softHyphen/>
        <w:t>бодного выезда гражданина России за ее пределы. А за получени</w:t>
        <w:softHyphen/>
        <w:t>ем въездной визы в другую страну он должен самостоятельно об</w:t>
        <w:softHyphen/>
        <w:t>ращаться в дипломатическое представительство (консульское уч</w:t>
        <w:softHyphen/>
        <w:t>реждение) этого государства в России. Общегражданский загра</w:t>
        <w:softHyphen/>
        <w:t>ничный паспорт выдается гражданину России, если он лично или через своего законного представителя обратился с письменным заявлением в ОВ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формления паспорта гражданин в заявлении установлен</w:t>
        <w:softHyphen/>
        <w:t>ного образца должен указ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(в том числе имевшие место ранее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ту и место рожд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сто жительств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сто работы (службы, учебы) в течение последних 10 лет. А также предостави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новной документ, удостоверяющий личность заявител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тограф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витанции об уплате государственной пошлины за оформле</w:t>
        <w:softHyphen/>
        <w:t>ние паспорта и за бланк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ин России вправе подать заявление и представить все необходимые документы для получения заграничных паспортов на своих </w:t>
      </w:r>
      <w:r>
        <w:rPr>
          <w:i/>
          <w:iCs/>
          <w:color w:val="000000"/>
          <w:sz w:val="28"/>
          <w:szCs w:val="28"/>
        </w:rPr>
        <w:t xml:space="preserve">несовершеннолетних детей. </w:t>
      </w:r>
      <w:r>
        <w:rPr>
          <w:color w:val="000000"/>
          <w:sz w:val="28"/>
          <w:szCs w:val="28"/>
        </w:rPr>
        <w:t>Закон и подзаконные акты пря</w:t>
        <w:softHyphen/>
        <w:t>мо не устанавливают возраст, при наступлении которого гражда</w:t>
        <w:softHyphen/>
        <w:t>нин, выезжающий за границу, обязан иметь свой заграничный паспорт. До 18 лет гражданин вправе выезжать из России и без заграничного паспорта, если он вписан в паспорт одного из родителей. Достигшие совершеннолетия для выезда из России обя</w:t>
        <w:softHyphen/>
        <w:t>заны получить свой заграничный па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явлении об оформлении паспорта гражданин России указы</w:t>
        <w:softHyphen/>
        <w:t>вает на отсутствие обстоятельств, предусмотренных федеральным законом, которые могли бы препятствовать ему покинуть Росс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принятия решения о выдаче паспорта паспортно-визовая служба устанавливает, не имеется ли в отношении заявителя ука</w:t>
        <w:softHyphen/>
        <w:t>занных в законе ограничений, по которым ему может быть вре</w:t>
        <w:softHyphen/>
        <w:t>менно отказано в выдаче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для подтверждения достоверности сведений о том, что гражданин на день подачи заявления не призывается на военную службу, мужчины в возрасте от 18 до 27 лет представляют воен</w:t>
        <w:softHyphen/>
        <w:t>ный билет с отметкой об окончании прохождения военной служ</w:t>
        <w:softHyphen/>
        <w:t>бы по призыву либо соответствующую справку военного комис</w:t>
        <w:softHyphen/>
        <w:t>сариата по месту житель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ин, достигший 18-летнего возраста и обращающийся за получением паспорта в связи с принятым им решением о выез</w:t>
        <w:softHyphen/>
        <w:t>де из России для проживания в другом государстве, указывает это в своем заявлении. В этом случае, в том числе при наличии ранее полученного паспорта, гражданин дополнительно представляет в ОВД нотариально удостоверенные заявления детей от 14 до 18 лет об их согласии или несогласии на выезд вместе с родителями или с одним из ни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оформляется соответствующим ОВД. Сроки офор</w:t>
        <w:softHyphen/>
        <w:t xml:space="preserve">мления: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е более одного месяца со дня подачи гражданином заявления по месту жительства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четыре месяца, если заявление подано по месту проживания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даче загранпаспорта во внут</w:t>
        <w:softHyphen/>
        <w:t>реннем паспорте (удостоверении личности) гражданина России делается соответствующая отметка. Гражданин должен сам полу</w:t>
        <w:softHyphen/>
        <w:t>чить свой паспорт и расписаться в нем в присутствии сотрудника милиции, оформившего па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обстоятельств, связанных с необходимостью экст</w:t>
        <w:softHyphen/>
        <w:t>ренного лечения, тяжелой болезнью или смертью близкого родствен</w:t>
        <w:softHyphen/>
        <w:t>ника и требующих выезда из России, срок оформления паспорта не должен превышать трех рабочих дней со дня подачи заяв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анием для срочного рассмотрения заявления </w:t>
      </w:r>
      <w:r>
        <w:rPr>
          <w:color w:val="000000"/>
          <w:sz w:val="28"/>
          <w:szCs w:val="28"/>
        </w:rPr>
        <w:t>могут являть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сьмо органа здравоохранения, подтверждающее необходи</w:t>
        <w:softHyphen/>
        <w:t>мость срочной поездки на лечение за границу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сьмо зарубежной медицинской организации о возможнос</w:t>
        <w:softHyphen/>
        <w:t>ти срочного приема на лечение (одновременно представляется ме</w:t>
        <w:softHyphen/>
        <w:t>дицинское заключение лечебного учреждения по месту житель</w:t>
        <w:softHyphen/>
        <w:t>ства больного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леграфное сообщение, поступившее из-за границы и заве</w:t>
        <w:softHyphen/>
        <w:t>ренное в соответствии с законодательством государства прожива</w:t>
        <w:softHyphen/>
        <w:t>ния (пребывания), подтверждающее факт тяжелого заболевания или смерти близкого родственника или супруг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гражданский заграничный паспорт выдается на 5 лет. При этом не допускается оформление нового паспорта без изъятия ранее выданного, а в случае утраты его владельцем — без объявления утерянного паспорта недействительным. При невозможности даль</w:t>
        <w:softHyphen/>
        <w:t>нейшего использования паспорта до истечения 5 лет из-за отсут</w:t>
        <w:softHyphen/>
        <w:t>ствия свободных страниц для проставления иностранных виз граж</w:t>
        <w:softHyphen/>
        <w:t>данину по его заявлению оформляется новый паспорт. До истече</w:t>
        <w:softHyphen/>
        <w:t>ния 5 лет обмен паспорта производится также при изменении в установленном порядке фамилии, имени, отчества, а также при его порче или утра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во покинуть страну </w:t>
      </w:r>
      <w:r>
        <w:rPr>
          <w:color w:val="000000"/>
          <w:sz w:val="28"/>
          <w:szCs w:val="28"/>
        </w:rPr>
        <w:t xml:space="preserve">может быть </w:t>
      </w:r>
      <w:r>
        <w:rPr>
          <w:i/>
          <w:iCs/>
          <w:color w:val="000000"/>
          <w:sz w:val="28"/>
          <w:szCs w:val="28"/>
        </w:rPr>
        <w:t xml:space="preserve">временно ограничено </w:t>
      </w:r>
      <w:r>
        <w:rPr>
          <w:color w:val="000000"/>
          <w:sz w:val="28"/>
          <w:szCs w:val="28"/>
        </w:rPr>
        <w:t>в слу</w:t>
        <w:softHyphen/>
        <w:t>чаях, установленных законом, если гражданин Росс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пущен к сведениям особой важности или совершенно сек</w:t>
        <w:softHyphen/>
        <w:t>ретным сведениям, отнесенным к государственной тайн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заключил трудовой договор (контракт), предполагающий временное ограничение права на выезд из России, при условии, что срок ограничения не может превышать 5 лет со дня последне</w:t>
        <w:softHyphen/>
        <w:t>го ознакомления лица со сведениями особой важ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зван на военную службу (до окончания военной службы)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держан по подозрению в совершении преступления либо привлечен в качестве обвиняемого (до вынесения решения по делу или до вступления в законную силу приговора суда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жден за совершение преступления — дс5 отбытия (испол</w:t>
        <w:softHyphen/>
        <w:t>нения) наказания или до освобождения от наказ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клоняется от исполнения обязательств, наложенных на него судом (до исполнения обязательств либо до достижения согласия сторонами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бщил о себе заведомо ложные сведения при оформлении документов для выезда из России (временное ограничение дей</w:t>
        <w:softHyphen/>
        <w:t>ствует до решения вопроса в срок не более одного месяца орга</w:t>
        <w:softHyphen/>
        <w:t>ном, оформляющим такие документ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 всех случаях временного ограничения прав на выезд из России ОВД выдает гражданину уведомление, в котором указы</w:t>
        <w:softHyphen/>
        <w:t>ваются основание и срок ограничения, дата и регистрационный номер решения об ограничении, полное наименование и юриди</w:t>
        <w:softHyphen/>
        <w:t>ческий адрес организации, принявшей на себя ответственность за ограничение права данного гражданина на выезд из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граничный паспорт является и визой на выезд из России. </w:t>
      </w:r>
      <w:r>
        <w:rPr>
          <w:color w:val="000000"/>
          <w:sz w:val="28"/>
          <w:szCs w:val="28"/>
        </w:rPr>
        <w:t>Оче</w:t>
        <w:softHyphen/>
        <w:t>видно, что действие такой визы должно быть приостановлено, если после получения заграничного паспорта возникли препят</w:t>
        <w:softHyphen/>
        <w:t>ствующие выезду из России обстоятельства, названные выше (при</w:t>
        <w:softHyphen/>
        <w:t>зыв на военную службу, привлечение к уголовной ответственно</w:t>
        <w:softHyphen/>
        <w:t>сти и др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их случаях действие паспорта (визы) временно приоста</w:t>
        <w:softHyphen/>
        <w:t>навливается. К сожалению, правовой акт, который мог бы четк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овать эти вопросы (кто, по каким основаниям, в каком порядке, на какой срок вправе ограничить выезд из России), не опубликов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еннослужащие, </w:t>
      </w:r>
      <w:r>
        <w:rPr>
          <w:color w:val="000000"/>
          <w:sz w:val="28"/>
          <w:szCs w:val="28"/>
        </w:rPr>
        <w:t>за исключением лиц, проходящих военную службу по призыву, выезжают из России при наличии разреше</w:t>
        <w:softHyphen/>
        <w:t>ния командования, оформленного в порядке, установленном по</w:t>
        <w:softHyphen/>
        <w:t>становлением Правительства России от 19 декабря 1997 г. Разре</w:t>
        <w:softHyphen/>
        <w:t>шение на выезд дается военнослужащему должностным лицом, уполномоченным на это центральным органом федерального ве</w:t>
        <w:softHyphen/>
        <w:t>домства (МВД, ФСБ и др.), в котором он проходит военную службу. Затем в соответствующей организации (воинской части, органе, учреждении) военнослужащий должен получить справку установ</w:t>
        <w:softHyphen/>
        <w:t>ленной формы, на основании которой ему выдается в общем по</w:t>
        <w:softHyphen/>
        <w:t>рядке заграничный па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совершеннолетний гражданин России, </w:t>
      </w:r>
      <w:r>
        <w:rPr>
          <w:color w:val="000000"/>
          <w:sz w:val="28"/>
          <w:szCs w:val="28"/>
        </w:rPr>
        <w:t>как правило, выезжает из страны совместно хотя бы с одним из родителей (усыновите</w:t>
        <w:softHyphen/>
        <w:t>лей, опекунов или попечителей). В случае если несовершеннолет</w:t>
        <w:softHyphen/>
        <w:t>ний выезжает из России без сопровождения, он должен иметь при себе кроме паспорта нотариально оформленное согласие на выезд от указанных лиц. Если несовершеннолетний выезжает из России на срок свыше 3 месяцев, это согласие должно быть заверено орга</w:t>
        <w:softHyphen/>
        <w:t>нами опеки и попечительства. Если один из родителей (усыновите</w:t>
        <w:softHyphen/>
        <w:t>лей, опекунов или попечителей) заявит о своем несогласии на выезд несовершеннолетнего гражданина России, вопрос о возмож</w:t>
        <w:softHyphen/>
        <w:t>ности его выезда должен разрешаться в судебном поряд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ованном выезде групп несовершеннолетних граж</w:t>
        <w:softHyphen/>
        <w:t>дан России без сопровождения родителей (усыновителей, опеку</w:t>
        <w:softHyphen/>
        <w:t>нов или попечителей) обязанности законных представителей не</w:t>
        <w:softHyphen/>
        <w:t>совершеннолетних несут руководители выезжающих групп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ажданин России, признанный судом недееспособным, </w:t>
      </w:r>
      <w:r>
        <w:rPr>
          <w:color w:val="000000"/>
          <w:sz w:val="28"/>
          <w:szCs w:val="28"/>
        </w:rPr>
        <w:t>по хода</w:t>
        <w:softHyphen/>
        <w:t>тайству родителей (усыновителей, опекунов или попечителей) может выехать из Российской Федерации в сопровождении со</w:t>
        <w:softHyphen/>
        <w:t>вершеннолетнего лица, способного обеспечить его безопасность и безопасность окружающих люд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раничный паспорт дает гражданину право не только поки</w:t>
        <w:softHyphen/>
        <w:t xml:space="preserve">дать Россию, но и возвращаться обратно. В случае, если </w:t>
      </w:r>
      <w:r>
        <w:rPr>
          <w:i/>
          <w:iCs/>
          <w:color w:val="000000"/>
          <w:sz w:val="28"/>
          <w:szCs w:val="28"/>
        </w:rPr>
        <w:t>гражда</w:t>
        <w:softHyphen/>
        <w:t>нин России утратил заграничный паспорт, находясь в другой стра</w:t>
        <w:softHyphen/>
        <w:t xml:space="preserve">не, </w:t>
      </w:r>
      <w:r>
        <w:rPr>
          <w:color w:val="000000"/>
          <w:sz w:val="28"/>
          <w:szCs w:val="28"/>
        </w:rPr>
        <w:t>ему выдается свидетельство на въезд (возвращение) в Рос</w:t>
        <w:softHyphen/>
        <w:t>сию. В соответствии с постановлением Правительства от 15 августа 1994 г. № 960 «О порядке оформления общегражданских паспор</w:t>
        <w:softHyphen/>
        <w:t>тов» такое свидетельство обязано выдать гражданину по его письменному заявлению дипломатическое представительство или консульское учреждение Российской Федерации в соответствую</w:t>
        <w:softHyphen/>
        <w:t>щей стра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идетельство выдается на срок до 15 дней. На территории Рос</w:t>
        <w:softHyphen/>
        <w:t>сии оно может использоваться в качестве документа, удостоверяющего личность, не более 10 дней со дня пересечения грани</w:t>
        <w:softHyphen/>
        <w:t>цы. В течение 3 дней с момента возвращения к месту пребывания или жительства на родине гражданин обязан сдать свидетельство в организацию, которая выдала паспор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 оформлении свидетельства будет выявлено, что оно выдается лицу, находящемуся в розыске, объявленном российски</w:t>
        <w:softHyphen/>
        <w:t>ми правоохранительными органами, МИД РФ незамедлительно информируют об этом факте, а также о возможной дате и месте пересечения гражданином государственной границы России. Граж</w:t>
        <w:softHyphen/>
        <w:t>дане РФ, утратившие документы на въезд в свою страну и прибыв</w:t>
        <w:softHyphen/>
        <w:t>шие в пункты пропуска через государственную границу, могут быть задержаны на срок до 30 суток до установления лич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я раздел, сформулируем основные проблемы, затруд</w:t>
        <w:softHyphen/>
        <w:t>няющие интеграцию российской паспортно-визовой системы в мирову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аспортная система России, предполагающая наличие у граж</w:t>
        <w:softHyphen/>
        <w:t>дан дополнительно к гражданскому паспорту паспорта загранич</w:t>
        <w:softHyphen/>
        <w:t>ного, дающего возможность выезда за границу, в этой связи зна</w:t>
        <w:softHyphen/>
        <w:t>чительно затрудняет такой выезд. Процедура получения загранич</w:t>
        <w:softHyphen/>
        <w:t>ного паспорта довольно сложна, хотя и не требует значительных материальных затра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Срок действия заграничных паспортов невелик. Необходи</w:t>
        <w:softHyphen/>
        <w:t>мость периодического обновления заграничного паспорта неудобна лицам, постоянно посещающим другие государства с деловыми или с туристскими целями. В целях преодоления указанных труд</w:t>
        <w:softHyphen/>
        <w:t>ностей следует перенять опыт западноевропейских стран и США и использовать внутри страны и для выезда из нее одну категорию докумен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ольшой интерес представляет планируемая к внедрению на западе система электронных паспортов. России жизненно необхо</w:t>
        <w:softHyphen/>
        <w:t>димо присоединиться к этой системе на начальном этапе ее созда</w:t>
        <w:softHyphen/>
        <w:t>ния. Вхождение в эту систему помимо всего прочего позволит рос</w:t>
        <w:softHyphen/>
        <w:t>сийским туристам в более короткие сроки и без соблюдения уто</w:t>
        <w:softHyphen/>
        <w:t>мительных процедур оформлять визы в целях осуществления ту</w:t>
        <w:softHyphen/>
        <w:t>ристских поезд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 и зад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то такое паспорт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Назовите основные этапы возникновения паспортной системы в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овы основные рекомендации Римской конференции 1963 год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кие существуют виды паспортов? Назовите их различия и основ</w:t>
        <w:softHyphen/>
        <w:t>ные характерист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асскажите об основных правилах выдачи загранпаспортов в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Каковы проблемы интеграции российских паспортов в мировую паспортную систему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ые документ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СФСР «О милиции» от 18 апреля 1991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МВД РФ № 124 от 22 марта 1993 г. «Единая паспортно-визо</w:t>
        <w:softHyphen/>
        <w:t>вая служб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праве граждан РФ на свободу передвижения, выбор места жительства в пределах РФ» от 25.06.1993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порядке выезда из РФ и въезда в РФ» от 15.08.96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15 августа 1994 г. № 960 «О порядке оформления общегражданских паспор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20:00Z</dcterms:created>
  <dc:creator>User</dc:creator>
  <dc:description/>
  <cp:keywords/>
  <dc:language>en-US</dc:language>
  <cp:lastModifiedBy>ТИиГ</cp:lastModifiedBy>
  <cp:lastPrinted>2010-09-16T23:28:00Z</cp:lastPrinted>
  <dcterms:modified xsi:type="dcterms:W3CDTF">2010-10-04T09:32:00Z</dcterms:modified>
  <cp:revision>7</cp:revision>
  <dc:subject/>
  <dc:title>ВВЕДЕНИЕ</dc:title>
</cp:coreProperties>
</file>